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color w:val="000000"/>
          <w:sz w:val="0"/>
        </w:rPr>
        <w:framePr w:w="11498" w:h="15984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301230" cy="1014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1230" cy="1014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408" w:right="0" w:gutter="0" w:header="0" w:top="595" w:footer="0" w:bottom="2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3B98D3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