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6 сер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11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№ 129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1634" w:hRule="atLeast"/>
        </w:trPr>
        <w:tc>
          <w:tcPr>
            <w:tcW w:w="9923" w:type="dxa"/>
            <w:tcBorders/>
          </w:tcPr>
          <w:p>
            <w:pPr>
              <w:pStyle w:val="Header"/>
              <w:tabs>
                <w:tab w:val="left" w:pos="708" w:leader="none"/>
              </w:tabs>
              <w:ind w:right="709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 утворення робочої групи </w:t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метою належного вдосконалення ведення діловодства в центральному апараті Державної судової адміністрації України та територіальних управліннях Державної судової адміністрації України ,</w:t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творити робочу групу для надання пропозицій з вдосконалення ведення діловодства  в центральному апараті Державної судової адміністрації України та територіальних управліннях Державної судової адміністрації України  у складі, що додається.</w:t>
            </w:r>
          </w:p>
          <w:p>
            <w:pPr>
              <w:pStyle w:val="Header"/>
              <w:tabs>
                <w:tab w:val="left" w:pos="708" w:leader="none"/>
              </w:tabs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Робочій групі в строк до 25 серпня 2011 року подати Голові Державної судової адміністрації України пропозиції щодо вдосконалення ведення діловодства  в центральному апараті Державної судової адміністрації України та територіальних управліннях Державної судової адміністрації України.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виконанням цього наказу залишаю за собою.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                                                                               Р.Кирилюк</w:t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</w:tabs>
              <w:spacing w:lineRule="auto" w:line="276"/>
              <w:ind w:right="709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200"/>
              <w:ind w:right="70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120" w:right="-1" w:firstLine="8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до наказу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6946" w:right="21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судової адміністрації України</w:t>
      </w:r>
    </w:p>
    <w:p>
      <w:pPr>
        <w:pStyle w:val="Normal"/>
        <w:spacing w:lineRule="auto" w:line="240" w:before="0" w:after="0"/>
        <w:ind w:left="5412" w:firstLine="125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6.08.11 №129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er"/>
              <w:tabs>
                <w:tab w:val="left" w:pos="708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робочої груп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Лавер 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рина Григорів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  <w:tab/>
        <w:t>-заступник начальника управління організаційного забезпечення діяльності ДСА України- начальник відділу документального забезпечення та контро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озоріз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Ніна Іванів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  <w:tab/>
        <w:t>-головний спеціаліст відділу документального забезпечення та контролю управління організаційного забезпечення діяльності ДС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Атрашкевич</w:t>
      </w:r>
    </w:p>
    <w:p>
      <w:pPr>
        <w:pStyle w:val="Normal"/>
        <w:spacing w:lineRule="auto" w:line="240" w:before="0" w:after="0"/>
        <w:ind w:left="4320" w:hanging="43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Євгенія Валеріїв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>-завідувач сектору інформаційно – аналітичної роботи управління організаційного забезпечення діяльності ДС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орностай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Ольга Юрьїв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 xml:space="preserve">-начальник сектору діловодства в ТУ ДСА України в Київській обла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Живаєв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італій Іванович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ab/>
        <w:t xml:space="preserve">-заступник директора ДП «Інформаційні судові системи» </w:t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20" w:hanging="43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2:00Z</dcterms:created>
  <dc:creator>laver</dc:creator>
  <dc:description/>
  <cp:keywords/>
  <dc:language>en-US</dc:language>
  <cp:lastModifiedBy>yurchenko</cp:lastModifiedBy>
  <cp:lastPrinted>2011-11-07T11:31:00Z</cp:lastPrinted>
  <dcterms:modified xsi:type="dcterms:W3CDTF">2012-02-21T10:42:00Z</dcterms:modified>
  <cp:revision>2</cp:revision>
  <dc:subject/>
  <dc:title/>
</cp:coreProperties>
</file>