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гляд даних </w:t>
        <w:br/>
        <w:t>про стан здійснення правосуддя</w:t>
        <w:br/>
        <w:t>місцевими та апеляційними судами</w:t>
        <w:br/>
        <w:t>у 2007 році</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гідно з Указом Президента України „Про утворення місцевих та апеляційних адміністративних судів, затвердження їх мережі та кількісного складу суддів” від 16 листопада 2004 року № 1417/2007 у 2007 році розпочали свою діяльність,зокрема, розглядати справи і матеріали адміністративного судочинства деякі адміністративні суди: окружні (9 із 27 судів) та апеляційні (6 із 7 судів). Ця обставина зумовила зменшення надходження справ і матеріалів адміністративного судочинства за апеляціями до апеляційних загальних судів майже на дві третини, але спостерігається тенденція зросту загальної кількості справ та матеріалів, що надійшли на розгляд до апеляційних та місцевих загальних судів (за виключенням справ адміністративного судочинства) в порівнянні з аналогічним періодом 2006 року.</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більшення надходження справ в апеляційні загальні суди обумовлено набранням чинності Закону України "Про внесення змін до Закону України "Про судоустрій України" щодо забезпечення касаційного розгляду цивільних справ" від 22 лютого 2007 року № 697-V, відповідно до якого, цивільні справи, що розглядаються в касаційному провадженні були передані для розгляду до колегії суддів відповідних апеляційних суд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труктуру надходжень справ і матеріалів відображають показники, наведені в діаграмі 1.</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инаміку надходження справ і матеріалів за видами судочинства наведено в таблиці 1.                               </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jc w:val="both"/>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 </w:t>
      </w:r>
      <w:r>
        <w:rPr>
          <w:rFonts w:eastAsia="Times New Roman" w:cs="Times New Roman" w:ascii="Times New Roman" w:hAnsi="Times New Roman"/>
          <w:i/>
          <w:iCs/>
          <w:color w:val="000000"/>
          <w:sz w:val="27"/>
          <w:szCs w:val="27"/>
          <w:lang w:eastAsia="ru-RU"/>
        </w:rPr>
        <w:t>Таблиця 1</w:t>
      </w:r>
    </w:p>
    <w:tbl>
      <w:tblPr>
        <w:tblW w:w="9535" w:type="dxa"/>
        <w:jc w:val="center"/>
        <w:tblInd w:w="0" w:type="dxa"/>
        <w:tblLayout w:type="fixed"/>
        <w:tblCellMar>
          <w:top w:w="75" w:type="dxa"/>
          <w:left w:w="75" w:type="dxa"/>
          <w:bottom w:w="75" w:type="dxa"/>
          <w:right w:w="75" w:type="dxa"/>
        </w:tblCellMar>
      </w:tblPr>
      <w:tblGrid>
        <w:gridCol w:w="1930"/>
        <w:gridCol w:w="4209"/>
        <w:gridCol w:w="1022"/>
        <w:gridCol w:w="1022"/>
        <w:gridCol w:w="1352"/>
      </w:tblGrid>
      <w:tr>
        <w:trPr/>
        <w:tc>
          <w:tcPr>
            <w:tcW w:w="19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а інстанція</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ійшл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 рік</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 рік</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іка, %</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кримінального судочинства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83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17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адміністратив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20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67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7</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цивіль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883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304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6</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про адміністративні правопоруше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4488</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580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4</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господарськ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00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94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их справ і матеріал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13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940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6</w:t>
            </w:r>
          </w:p>
        </w:tc>
      </w:tr>
      <w:tr>
        <w:trPr/>
        <w:tc>
          <w:tcPr>
            <w:tcW w:w="19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еляційна інстанція</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криміналь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7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8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4</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адміністратив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7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5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3</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цивіль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7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3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господарськ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2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0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19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про адміністративні правопоруше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8</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и цивільного судочинства  в касаційному порядку</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8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сьог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644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7206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15</w:t>
            </w:r>
          </w:p>
        </w:tc>
      </w:tr>
    </w:tbl>
    <w:p>
      <w:pPr>
        <w:pStyle w:val="Normal"/>
        <w:spacing w:lineRule="auto" w:line="240" w:before="0" w:after="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bl>
      <w:tblPr>
        <w:tblW w:w="8915" w:type="dxa"/>
        <w:jc w:val="center"/>
        <w:tblInd w:w="0" w:type="dxa"/>
        <w:tblLayout w:type="fixed"/>
        <w:tblCellMar>
          <w:top w:w="0" w:type="dxa"/>
          <w:left w:w="0" w:type="dxa"/>
          <w:bottom w:w="0" w:type="dxa"/>
          <w:right w:w="0" w:type="dxa"/>
        </w:tblCellMar>
      </w:tblPr>
      <w:tblGrid>
        <w:gridCol w:w="8915"/>
      </w:tblGrid>
      <w:tr>
        <w:trPr/>
        <w:tc>
          <w:tcPr>
            <w:tcW w:w="8915" w:type="dxa"/>
            <w:tcBorders>
              <w:top w:val="dotted" w:sz="6" w:space="0" w:color="D3D3D3"/>
              <w:left w:val="dotted" w:sz="6" w:space="0" w:color="D3D3D3"/>
              <w:bottom w:val="dotted" w:sz="6" w:space="0" w:color="D3D3D3"/>
              <w:right w:val="dotted" w:sz="6" w:space="0" w:color="D3D3D3"/>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без врахування показників господарських судів Полтавської та Донецької областей</w:t>
            </w:r>
          </w:p>
        </w:tc>
      </w:tr>
      <w:tr>
        <w:trPr/>
        <w:tc>
          <w:tcPr>
            <w:tcW w:w="8915" w:type="dxa"/>
            <w:tcBorders>
              <w:top w:val="dotted" w:sz="6" w:space="0" w:color="D3D3D3"/>
              <w:left w:val="dotted" w:sz="6" w:space="0" w:color="D3D3D3"/>
              <w:bottom w:val="dotted" w:sz="6" w:space="0" w:color="D3D3D3"/>
              <w:right w:val="dotted" w:sz="6" w:space="0" w:color="D3D3D3"/>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 врахування показників апеляційного господарського суду Донецької області</w:t>
            </w:r>
          </w:p>
        </w:tc>
      </w:tr>
    </w:tbl>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зв’язку із збільшенням надходження справ і матеріалів збільшилося і навантаження на суддів загальних суд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вантаження розраховано на всю штатну чисельність суддів, а за умови наявності вакансій, фактичне навантаження є більшим.</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2007 році кількість суддів місцевих загальних судів становила 4738, що на 62 судді більше, ніж у 2006 році.</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ньомісячне надходження справ і матеріалів у розрахунку на одного суддю місцевого загального суду у звітному періоді 2007 року значно збільшилось і становить 160 справ і матеріалів (у 2006 році – 138,2).</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2007 році, як і в 2006 році, з найбільшим навантаженням залишились працювати судді місцевих загальних судів Хмельницької області, міст Києва та Севастополя, Чернівецької області, де середньомісячне надходження справ і матеріалів становили 223 - 191 справ на одного суддю. Значно збільшилось навантаження на суддів місцевих загальних судів Одеської області, яке склало 205 справ на одного суддю. В окремих місцевих загальних судах це надходження так і залишилось достатньо високим: Біляївський районний суд Одеської області – 420 справ і матеріалів, Хмельницький міськрайонний суд Хмельницької області – 372, Болградський районний суд Одеської області – 363, Комінтернівський районний суд Одеської області – 316, Артемівський районний суд Луганської області – 315, Сихівський районний суд міста Львова – 314, Івано-Франківський міський – 314, Дарницький районний суд міста Києва – 300, Мелітопольський міськрайонний суд Запорізької області – 298.</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 значно меншим навантаженням працювали судді місцевих загальних судів Харківської, Житомирської, Кіровоградської, Черкаської, Полтавської областей, де середньомісячне надходження становили від 115 до 129 справ і матеріалів. Водночас, деякі місцеві загальні суди працювали ще з меншим навантаженням, а саме: Коломацький і Печенізький районні суди Харківської області – 26 та 36 справ і матеріалів відповідно, Розовський районний суд Запорізької області – 37, Юр`ївський районний суд Дніпропетровської     області – 42, Високопільський районний суд Херсонської області – 45, Великобілозерський районний суд Запорізької області – 46, Ржищівський міський суд Київської області – 49                    (діаграма 2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зважаючи на те, що загалом навантаження в апеляційних загальних судах у 2007 році, порівняно з 2006 роком, зросло на 16,19 відсотка, однак його рівень залишається незначним – 11,3 справ і матеріалів щомісячно на кожного суддю (у 2006 році – 9,7).</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рівняно з минулим роком загальна кількість усіх справ і матеріалів, розглянутих апеляційними та місцевими загальними (розглянуто                     по суті, повернуто, відмовлено в прийнятті тощо), адміністративними та господарськими судами першої інстанції у звітному періоді,                    зросла на 17,8 відсотків і склала понад 8,6 млн. справ,                                              а кількість розглянутих  апеляційними загальними судами справ за апеляціями зросла на 3,7 відсотка і склала понад 216 тис. справ.                Динаміку розгляду справ і матеріалів  відображають показники,               наведені в таблиці 2.</w:t>
      </w:r>
    </w:p>
    <w:p>
      <w:pPr>
        <w:pStyle w:val="Normal"/>
        <w:spacing w:lineRule="auto" w:line="240" w:before="280" w:after="280"/>
        <w:jc w:val="both"/>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блиця 2</w:t>
      </w:r>
    </w:p>
    <w:tbl>
      <w:tblPr>
        <w:tblW w:w="9535" w:type="dxa"/>
        <w:jc w:val="center"/>
        <w:tblInd w:w="0" w:type="dxa"/>
        <w:tblLayout w:type="fixed"/>
        <w:tblCellMar>
          <w:top w:w="75" w:type="dxa"/>
          <w:left w:w="75" w:type="dxa"/>
          <w:bottom w:w="75" w:type="dxa"/>
          <w:right w:w="75" w:type="dxa"/>
        </w:tblCellMar>
      </w:tblPr>
      <w:tblGrid>
        <w:gridCol w:w="1918"/>
        <w:gridCol w:w="4164"/>
        <w:gridCol w:w="1022"/>
        <w:gridCol w:w="1022"/>
        <w:gridCol w:w="1409"/>
      </w:tblGrid>
      <w:tr>
        <w:trPr/>
        <w:tc>
          <w:tcPr>
            <w:tcW w:w="19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а інстанція</w:t>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нут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 рік</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 рік</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іка,%</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кримінального судочинства  </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95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73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8</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адміністратив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23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40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2</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цивіль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42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39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6</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про адміністративні правопоруше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704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552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5</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і матеріалів господарськ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13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69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ших справ і матеріалів</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1</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737380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17</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w:t>
            </w:r>
          </w:p>
        </w:tc>
      </w:tr>
      <w:tr>
        <w:trPr/>
        <w:tc>
          <w:tcPr>
            <w:tcW w:w="19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еляційна інстанція</w:t>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криміналь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9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8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адміністратив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0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2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цивільн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19</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6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господарського судочинства</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60**</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 про адміністративні правопорушення</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8</w:t>
            </w:r>
          </w:p>
        </w:tc>
      </w:tr>
      <w:tr>
        <w:trPr/>
        <w:tc>
          <w:tcPr>
            <w:tcW w:w="1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66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52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r>
    </w:tbl>
    <w:p>
      <w:pPr>
        <w:pStyle w:val="Normal"/>
        <w:spacing w:lineRule="auto" w:line="240" w:before="0" w:after="24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bl>
      <w:tblPr>
        <w:tblW w:w="9065" w:type="dxa"/>
        <w:jc w:val="center"/>
        <w:tblInd w:w="0" w:type="dxa"/>
        <w:tblLayout w:type="fixed"/>
        <w:tblCellMar>
          <w:top w:w="75" w:type="dxa"/>
          <w:left w:w="75" w:type="dxa"/>
          <w:bottom w:w="75" w:type="dxa"/>
          <w:right w:w="75" w:type="dxa"/>
        </w:tblCellMar>
      </w:tblPr>
      <w:tblGrid>
        <w:gridCol w:w="9065"/>
      </w:tblGrid>
      <w:tr>
        <w:trPr/>
        <w:tc>
          <w:tcPr>
            <w:tcW w:w="9065" w:type="dxa"/>
            <w:tcBorders>
              <w:top w:val="dotted" w:sz="6" w:space="0" w:color="D3D3D3"/>
              <w:left w:val="dotted" w:sz="6" w:space="0" w:color="D3D3D3"/>
              <w:bottom w:val="dotted" w:sz="6" w:space="0" w:color="D3D3D3"/>
              <w:right w:val="dotted" w:sz="6" w:space="0" w:color="D3D3D3"/>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без врахування показників господарських судів Полтавської та Донецької областей</w:t>
            </w:r>
          </w:p>
        </w:tc>
      </w:tr>
      <w:tr>
        <w:trPr/>
        <w:tc>
          <w:tcPr>
            <w:tcW w:w="9065" w:type="dxa"/>
            <w:tcBorders>
              <w:top w:val="dotted" w:sz="6" w:space="0" w:color="D3D3D3"/>
              <w:left w:val="dotted" w:sz="6" w:space="0" w:color="D3D3D3"/>
              <w:bottom w:val="dotted" w:sz="6" w:space="0" w:color="D3D3D3"/>
              <w:right w:val="dotted" w:sz="6" w:space="0" w:color="D3D3D3"/>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 врахування показників апеляційного господарського суду Донецької області</w:t>
            </w:r>
          </w:p>
        </w:tc>
      </w:tr>
    </w:tbl>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У провадженні місцевих загальних судів у 2007 році перебувало 146 тис. адміністративних справ. Загальна кількість справ, закінчених провадженням, склала 126 тис., з яких 77,2 відсотка розглянуто із прийняттям постанови, у 6,7 відсотків справ провадження закрито, у 13,9 відсотків справ  залишено заяви без розгляду, 2,9 тис. справ (2,3%) передано за підсудністю в інші суд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адміністративних справ, що знаходились в провадженні місцевих загальних судів найбільшу кількість становлять справи про спори фізичних та юридичних осіб із суб’єктом владних повноважень щодо оскарження його дій або бездіяльності, рішень щодо правових актів індивідуальної дії (84%), про спори з приводу прийняття громадян на публічну службу, її проходження, звільнення з публічної служби (6,7%), про спори щодо правовідносин, пов’язаних із виборчим процесом чи процесом референдуму (4,7%).</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з загальної кількості розглянутих справ (126 тис.) з порушенням строків, встановлених Кодексом адміністративного судочинства України (далі – КАС України), розглянуто 14,5 тис. справ (11,5%). Найбільше з порушенням строків, встановлених КАС України, розглянуто справ місцевими загальними судами міста Севастополя (40,8%),                                   міста Києва (30,3%), Автономної Республіки Крим (26,1%)(діаграма 3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кінець звітного періоду залишилися нерозглянутими майже 20 тис. адміністративних справ, або 13,7 відсотків від усіх, що знаходились на розгляді протягом 2007 року.</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ід зазначити, що 5,3 тис. або 28,5 % всіх нерозглянутих адміністративних справ не знайшли свого вирішення в судах у строк понад    2 місяці (без урахування справ, провадження в яких зупинен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більший відсоток нерозглянутих справ на кінець звітного періоду зафіксовано в місцевих загальних судах Дніпропетровської області (40,9%), міста Севастополя (30%), Івано-Франківської області (27,3%), Автономної Республіки Крим ( 26,3%) та Одеської області (23,1%) (діаграма 4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кінець звітного періоду у зв’язку з відкладенням не розглянуто     11,5 тис. справ. Основними причинами порушення строків є відкладення справ через неявку однієї із сторін або будь-кого з інших учасників процесу, які беруть участь у справі, про котру нема відомостей, що їм вручені судові повістки (5,4 тис.), неявку представників (1,4 тис.), та інших учасників процесу (1,3 тис.).</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одовж періоду, що аналізується, в місцевих загальних судах знаходилось в провадженні 2,6 тис. клопотань, подань, заяв, що розглядалися за КАС України у порядку виконання судових рішень, з них                  розглянуто – 2,2 тис., з яких задоволено – 1,6 тис.</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розгляд адміністративних справ сторонами добровільно сплачено судовий збір на суму 970,9 тис. грн. Сума судового збору, що за судовим рішенням підлягає поверненню становить 22,9 тис. грн.</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наслідками розгляду апеляційних скарг було залишено без змін 5,9 тис. постанов та ухвал місцевих загальних судів, що  складає 55,7 відсотків від загальної кількості переглянутих постанов та ухвал.</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змінених, скасованих або визнаних нечинними постанов та ухвал місцевих загальних судів у 2007 році складає 8,5 тис. або 8,5 відсотків від загального числа постанов та ухвал, постановлених судами першої інстанції (місцевими загальними). З них змінено, скасовано або визнано нечинними 5,7 тис. постанов місцевих загальних судів або 5,9 відсотків від розглянутих справ з прийняттям постанови, ухвал – 2,8 тис. або 2,6 відсотк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більше змінено, скасовано або визнано нечинними постанов, прийнятих місцевими загальними судами Запорізької (23,4%), Луганської (18,8%) та Донецької (16,5%) областей (діаграма 5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більше змінено, скасовано або визнано нечинними ухвал, прийнятих місцевими загальними судами Донецької (8,3%) та Рівненської (8,2%) областей (діаграма 6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провадженні окружних адміністративних судів у 2007 році перебувало 57,8 тис. адміністративних справ. Загальна кількість справ, закінчених провадженням, склала 32,2 тис., з яких 84,5 відсотків розглянуто із прийняттям постанови, у 6,2 відсотка справ (1994) провадження закрито, у 6,8 відсотків справ (2199) залишено заяву без розгляду, 810 справ (2,5%) передано за підсудністю в інші суд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адміністративних справ, що розглядали окружні адміністративні суди найбільшу кількість становлять справи про спори фізичних та юридичних осіб із суб’єктом владних повноважень щодо оскарження його дій або бездіяльності, рішень щодо правових актів індивідуальної дії (65%), про спори за зверненнями суб’єкта владних повноважень (32,8%).</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кінець звітного періоду залишилися нерозглянутими                             25,6 тис. адміністративних справ, або 44,3 відсотка від усіх, що перебували в провадженні протягом 2007 року.</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кінець звітного періоду у зв’язку з відкладенням не розглянуто 5,9 тис. справ. Основною причиною відкладення справ є неявка однієї із сторін або будь-кого з інших учасників процесу, що беруть участь у справі, про яку нема відомостей, що їм вручені судові                                  повістки (2,1 тис. справ або 36 відсотків усіх справ, розгляд яких відкладен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одовж періоду, що аналізується, в окружних адміністративних судах знаходилось в провадженні 287 клопотань, подань, заяв, що розглядалися за КАС України у порядку виконання судових рішень, з них розглянуто – 258, з яких задоволено – 250.</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розгляд адміністративних справ сторонами добровільно сплачено судовий збір на суму 956,8 тис. грн. Сума судового збору, що за судовим рішенням підлягає поверненню становить 18,1 тис. грн.</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ягом 2007 року в апеляційних адміністративних судах перебувало в провадженні 32,4 тис. справ за апеляційними скаргами на рішення місцевих загальних, господарських та окружних адміністративних судів. Загальна кількість справ, апеляційне провадження у яких закінчено становить 12,8 тис. Із задоволенням апеляційної скарги розглянуто 5,1 тис. справ (40,6%), у 264 справах апеляційне провадження закрит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гальна кількість справ, постанови у яких скасовано становить 3280, з них 449 справ направлено на новий розгляд до суду першої інстанції, у 2340 справах прийнято нову постанову, у 462 справах закрито провадженн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важну більшість справ, постанови яких переглядалися, складають спори фізичних та юридичних осіб із суб’єктом владних повноважень щодо оскарження його дій або бездіяльності, рішень (правових актів індивідуальної дії). У періоді, що аналізується, таких справ переглянуто 7,4 тис., спори за зверненнями суб’єкта владних повноважень – 1,2 тис., спори з приводу прийняття громадян на публічну службу, її проходження, звільнення з публічної служби - 381 справ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перегляд судових рішень у апеляційному порядку у 2007 році сторонами добровільно сплачено судовий збір на суму 404,8 тис. грн. Сума судового збору, що присуджена до стягнення у звітному періоді складає 3,5 тис. грн.</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ягом звітного періоду в апеляційних загальних судах перебувало в провадженні 14,7 тис. адміністративних справ за апеляційними скаргами на судові рішення місцевих загальних судів, що на 57,5 відсотків менше, ніж у 2006 році (34,7 тис.). Загальна кількість справ, апеляційне провадження у яких закінчено становить 10,6 тис. Із задоволенням апеляційної скарги розглянуто 4,6 тис. справ (43,8%), у 110 справах апеляційне провадження закрит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перегляд судових рішень у апеляційному порядку у 2007 році сторонами добровільно сплачено судовий збір на суму 42,4 тис. грн.</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2007 році в провадженні місцевих загальних судів перебувало                    1 млн. 955 тис. позовних заяв, заяв, скарг і клопотань, які розглядаються в порядку цивільного судочинства, що на 12,8 відсотків більше,                            ніж у 2006 році (1 млн. 732 тис.). Із них 76 відсотків – справи і заяви позовного провадження, 13,9 відсотків – наказного провадження,                       5,7 відсотків - окремого провадженн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ід зазначити, що у 2007 році в провадженні судів знаходилося  272,3 тис. справ наказного провадження (про видачу та скасування судового наказу), що на 44 відсотка більше, ніж в аналогічному періоді минулого року. Загальна кількість виданих судових наказів становить 240,7 тис.,           або 93,2 відсотка від кількості розглянутих справ. Скасовано 12,8 тис. судових наказів, що становить 5,3 відсотка всіх виданих судових наказ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ім того, протягом звітного періоду в місцевих загальних судах знаходилося у провадженні майже 6,7 тис. заяв про забезпечення доказів, позову, які надійшли до суду до подання позовної заяви, 52,3 тис. клопотань, заяв, подань у порядку виконання судових рішень, 6,9 тис. скарг на дії або бездіяльність державного виконавця чи іншої посадової особи державної виконавчої служби, 10,3 тис. заяв про перегляд заочного рішення та 894 клопотання про визнання та виконання на території України рішень іноземних суд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розглянутих справ цивільного судочинства склала майже         1 млн. 700 тис., або 86,8 відсотків від загальної кількості справ цивільного судочинства, які знаходились на розгляді. Із задоволенням позову (заяви) розглянуто 1 млн. 207 тис. спра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розглянутих цивільних справ позовного провадження найбільшу кількість становлять спори, що виникають із договорів (29%),   спори, що виникають із сімейних правовідносин (28%), із житлових                     правовідносин (12,4%), спори про право власності та інші речові                   права (9,3%), а серед справ окремого провадження залишаються справи про встановлення фактів, що мають юридичне значення (53,2%).</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розгляд справ, заяв, подань, клопотань у порядку цивільного судочинства сторонами добровільно сплачено судовий збір на суму                       92 млн. 235 тис. грн. (минулого року - на суму 63 млн. 177 тис. грн.), присуджено до стягнення 79 млн. 696 тис. грн. Сума витрат на інформаційно-технічне забезпечення, що сплачена добровільно у 2007 році, становить 22 млн. 578 тис. грн., присуджено до стягнення – 6 млн. 723 тис. гривень.</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з порушенням процесуальних строків, встановлених Цивільним процесуальним кодексом України (далі – ЦПК України), розглянуто            7,9 відсотка цивільних справ і матеріалів, тоді як у 2006 році таких справ було 9 відсотків. Найбільшу кількість справ із порушенням строків, встановлених ЦПК України, розглянуто місцевими загальними судами міста Севастополя (23,5%), міста Києва (20,3%), Харківської                  області (17,9%), Автономної Республіки Крим (16,9%), найменшу – місцевими загальними судами Закарпатської (0,6%), Херсонської (2,3%), Одеської (2,6%),  Запорізької (2,7%) Вінницької (2,9%) областей            (діаграма 7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кінець звітного періоду залишилися нерозглянутими 249,6 тис., або 12,8 відсотків цивільних справ і матеріалів, із них – 207,9 тис. цивільних справ позовного та окремого провадження, або 14,3 відсотка від усіх справ, що перебували в провадженні протягом 2007 року (діаграма 8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ід зазначити, що 40,8 тис. справ або 22,2 відсотка усіх нерозглянутих цивільних справ позовного та окремого провадження не знайшли свого вирішення в судах більше 3 місяців (без урахування справ, провадження в яких зупинен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йбільший відсоток нерозглянутих справ у термін понад 3 місяці (без урахування справ, провадження в яких зупинено) на кінець звітного періоду зафіксовано в місцевих загальних судах міста Севастополя (50%), Автономної Республіки Крим (37,6%) Дніпропетровської (36,5%), Рівненської (33,4%) областей та міста Києва (31,1%). Найменший відсоток залишається в місцевих загальних судах Тернопільської області (2,7%), також найменший відсоток спостерігається в місцевих загальних судах Івано-Франківської області (3,9%).</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к і в минулому році, за 12 місяців 2007 року місцевими загальними судами постановлено 1,2 тис. ухвал про застосування заходів процесуального примусу, а також 1,4 тис. окремих ухвал у цивільних справах. Із них лише місцевими загальними судами Полтавської області постановлено 241 окрему ухвалу, а місцевими загальними судами Донецької області постановлено 441 ухвалу про застосування заходів процесуального примусу. Тоді, як місцевими загальними судами Закарпатської області постановлено 2 ухвали про застосування заходів процесуального примусу, Автономної Республіки Крим – 3 ухвали, Кіровоградської області - 5 ухвал, Черкаської та Чернігівської областей - по 6 таких ухвал, Львівської області - 8 ухвал про застосування заходів процесуального примусу.</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ідомлень про вжиті заходи за окремими ухвалами надійшло      лише 820.</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ід відмітити, що якість розгляду цивільних справ незначно покращилась. У 2007 році апеляційними загальними судами розглянуто         73,7 тис. апеляційних скарг у цивільних справах, що на 1,5 відсотків менше, ніж за аналогічний період 2006 року (74,7 тис.).</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наслідками розгляду апеляційних скарг залишено без змін 37,9 тис. рішень та ухвал судів першої інстанції, що становить 51,9 відсотків від загальної кількості переглянутих рішень та ухвал.</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рішень місцевих загальних судів, скасованих або змінених в апеляційному порядку упродовж звітного періоду склала 25,7 тис., або          2,6 відсотків від загальної кількості рішень, ухвалених судами першої інстанції за цей же період (2006 рік – 2,9%). Найбільше скасовано та змінено рішень, які ухвалювались місцевими загальними судами Дніпропетровської області (4,4%), міста Києва (3,9%), Автономної Республіки Крим (3,5%), Закарпатської (3,4%) та Одеської областей (3,3%) (діаграма 9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загальної кількості справ, рішення у яких скасовано (21,8 тис.), майже 8 тис. справ (36,6%) направлено на новий судовий розгляд, у 12,1 тис. справ (55,6%) ухвалені нові рішення по суті позовних вимог.</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ухвал місцевих загальних судів, скасованих або змінених в апеляційному порядку упродовж звітного періоду, склала 9,4 тис., або             2,1 відсотка від загальної кількості ухвал, постановлених судами першої інстанції за цей же період (2006 рік – 2,3%). Найбільше скасовано та змінено ухвал, які постановлені місцевими загальними судами  міста               Севастополя (3,3%),  Одеської області (3%), Закарпатської області (2,7%), міста Києва (2,7%) та Київської області (2,6%) (діаграма 10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важну більшість справ позовного провадження, рішення у яких оскаржувалися, залишаються, як і в попередні звітні періоди, спори про відшкодування шкоди. У періоді, який аналізується їх було переглянуто 16,8 тис. справ або 30,9 відсотків від загальної кількості переглянутих рішень судів, спори, що виникають із договорів, – 9 тис. справ, (16,5 %), спори, що виникають із трудових правовідносин, – 5,5 тис. справ (10,1%),           а також спори про право власності та інші речові права – 5,3 тис.                 справ  (9,8 %).</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чну частину справ окремого провадження, що переглянуті апеляційною інстанцією, становлять справи про встановлення фактів, що мають юридичне значення, - 49,7 відсотків, а також справи про розкриття банком інформації, яка містить банківську таємницю, щодо юридичних та фізичних осіб – 32,1 відсотка. </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перегляд судових рішень у апеляційному порядку у 2007 році сторонами добровільно сплачено судовий збір на суму 3052 тис. грн.                 (у попередньому аналогічному звітному періоді на суму 2714 тис. грн.). Сума судового збору, що присуджена до стягнення у звітному періоді, становить 101,2 тис. грн. Сума витрат на інформаційно-технічне забезпечення, що сплачена добровільно за перегляд судових рішень у апеляційному порядку у 2007 році становить майже 1071 тис. грн., присуджено до стягнення  майже 42 тис. гривень.</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2007 році слід відзначити тенденцію до зменшення кількості кримінальних справ (без урахування справ, повернутих у порядку статті 232 Кримінально-процесуального кодексу України (далі – КПК України), що знаходились на розгляді  загальних судів. Загальна їх кількість становить 227,8 тис. справ, що менше порівняно з 2006 роком на 3,4 тис.</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ягом 2007 року закінчено провадженням 187,1 тис. справ, з яких 142,4 тис. (76,1%) розглянуто з постановленням вироку; 32,1 тис. (17,2%) - із закриттям провадження у справі; 10,1 тис. (5,4%) – із поверненням на додаткове (досудове) розслідування кримінальних справ (у тому числі справ з протокольною формою досудової підготовки матеріалів та справ, порушених порушених судом в порядку статті 27 КПК України) та у зв’язку із суттєвими порушеннями вимог статей 228-232 КПК Україн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ттєво зменшилась кількість кримінальних справ, відкликаних прокурором у порядку статті 232 КПК України. Зокрема, у зв’язку з незатвердженням чи непідписанням обвинувального висновку, наявністю технічних помилок, що впливають на кваліфікацію злочину, помилковістю визначення підсудності, неправильним застосуванням кримінального закону та з інших підстав до початку попереднього розгляду протягом 2007 року повернуто прокурору майже 2,9 тис. кримінальних справ, що майже в 1,3 рази менше в порівнянні з минулим роком (3,9 тис. спра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справ, що повернуті прокурору в порядку статті 2491 КПК України у зв’язку з суттєвими порушеннями вимог статей 228-232 КПК України порівняно з 2006 роком дещо змінилась і становить 1444 справи (2049 справ – у 2006 році).</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Щодо кримінальних справ, повернутих судами на додаткове чи досудове розслідування, то їх кількість становить 7,2 тис., що вказує також на їх зменшення на 9,7 відсотків (у 2006 року – майже 7,9 тис.).</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структурі розглянутих кримінальних справ продовжують переважати злочини проти власності, які становлять 59,4 тис., це майже           41,7 відсотків від загальної кількості справ, закінчених провадженням упродовж звітного періоду. Більше половини злочинів проти                      власності (31,8 тис. або 53,5% ) – це крадіжк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чну кількість кримінальних справ, що розглянуті судами, становлять справи про злочини у сфері обігу наркотичних засобів, психотропних речовин, їх аналогів або прекурсорів та інші злочини проти здоров’я   населення – 39,1 тис. (27,5%), злочини проти життя та здоров’я                         особи – 17,6 тис. (12,4%), проти безпеки руху та експлуатації транспорту – майже 12 тис. (8,4%), проти виборчих, трудових та інших особистих прав і свобод людини і громадянина – 12,5 тис. (8,8%), проти громадського порядку та моральності – 7,9 тис. (5,6%).</w:t>
      </w:r>
    </w:p>
    <w:p>
      <w:pPr>
        <w:pStyle w:val="Normal"/>
        <w:spacing w:lineRule="auto" w:line="240" w:before="280" w:after="280"/>
        <w:jc w:val="both"/>
        <w:rPr/>
      </w:pPr>
      <w:r>
        <w:rPr>
          <w:rFonts w:eastAsia="Times New Roman" w:cs="Times New Roman" w:ascii="Times New Roman" w:hAnsi="Times New Roman"/>
          <w:color w:val="000000"/>
          <w:sz w:val="27"/>
          <w:szCs w:val="27"/>
          <w:lang w:eastAsia="ru-RU"/>
        </w:rPr>
        <w:t>У 2007 році в провадженні судів перебувало 568 кримінальних справ про легалізацію (відмивання) грошових коштів та іншого майна, здобутих злочинним шляхом (стаття 209 КК України), що на 54 справи (9,5%) більше в порівнянні з  минулим роком та 143 кримінальних справи про використання коштів, здобутих від незаконного обігу наркотичних засобів, психотропних речовин, їх аналогів або прекурсорів (стаття 306 КК України) – це менше ніж в 2006 році на 30 справ (21%).</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вироками, що набрали і не набрали на кінець звітного періоду законної сили, засуджено (з урахуванням статей 69, 70, 71 КК України) до різних видів покарання 165,5 тис. осіб. Загальна кількість виправданих становить 689 осіб, з яких 337 – у справах, що порушуються не інакше як за скаргою потерпілого (стаття 27 КПК України). Майже 3,6 тис. осіб обвинувачувались у вчиненні злочинів у складі організованої групи чи злочинної організації, з них майже 1,2 тис. осіб засуджено, в тому числі за вчинення злочинів у складі організованої групи визнані винними 1 тис.            166 осіб, це менше від минулого року на 63 особи (5,1%), а за злочини, вчинені у складі злочинної організації засуджено 35 осіб, що менше майже вдвічі ніж за 2006 рік (54 особ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гальна кількість неповнолітніх осіб, засуджених за вчинення різних видів злочинів становить майже 11,1 тис. (6,7% від загальної кількості засуджених) і у порівнянні з минулим роком (13,9 тис.) зменшилась більше як на 20 відсотк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усові заходи медичного характеру застосовано до                            1196 неосудної особи, що лише на 5 осіб (0,4%) менше ніж у 2006 році (1201 особа).</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ід також відмітити, що до довічного позбавлення волі засуджено           149 осіб, що на 12 осіб більше, ніж за 2006 рік (137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позбавлення волі на певний строк у 2007 році засуджено                      42,3 тис. осіб, або 25,5 відсотків від загальної кількості засуджених, за такий же період 2006 року їх кількість складала 45,8 тис. осіб, або майже 25,8 відсотк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жного року прослідковується зменшення кількості засуджених осіб до позбавлення волі на певний строк і збільшення застосування видів покарання, альтернативних позбавленню волі. Так, і упродовж звітного періоду обмеження волі застосовано майже до 3,9 тис. осіб (2,4% від усіх засуджених), громадські роботи – до 4,6 тис. осіб (2,8%), арешт –                         до 2,3 тис. осіб (1,4%), виправні роботи – майже до 1,5 тис. осіб (1%). Штраф, як основне покарання, застосовано до 16,7 тис. осіб (10,1%),               а у 2006 році штраф було застосовано до 15,5 тис. осіб (8,7%).</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одовж 2007 року судами звільнено від відбування покарання               93,6 тис. засуджених осіб (або 56,6 % від загальної їх кількості), що на               9,3 відсотки менше, ніж у минулому році. З урахуванням тяжкості вчиненого злочину, особи винного та інших обставин справи, суди звільнили від відбування покарання з випробовуванням більше ніж половину засуджених, що складає  88,7 тис. осіб, або 53,6 відсотк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результатами судового розгляду кримінальних справ звільнено              з-під варти із зали судового засідання 7,5 тис. осіб, цей показник не змінився в порівнянні з 2006 роком, взято під варту – майже 7,6 тис. осіб              (в 2006 році – майже 8,8 тис.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осіб, звільнених судами під заставу порівняно з 2006 роком збільшилась майже вдвічі з 71 до 131. Із загальної суми застави, що була внесена на депозит органу досудового слідства чи суду, на користь держави звернуто 72,8 тис. грн. за невиконання обвинувачуваними та підсудними взятих на себе зобов’язань.</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 злочинів потерпіло 119,6 тис. фізичних осіб, основну частину становлять особи, яким завдано матеріальної та моральної шкоди –                    89,7 тис. (75%), майже 24,4 тис. особам завдано шкоди здоров’ю,                          а 5,4 тис. чоловік загинул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ма матеріальних збитків та моральної шкоди, установлених судом за вироками, що набрали та не набрали законної сили в 2007 році становить близько 884 млн. 787 тис. грн.</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особливу увагу заслуговує тенденція зменшення, яка спостерігається в справах де порушуються строки призначення справ до досудового розгляду чи до розгляду в суді. Так, з порушенням строків досудового розгляду, встановлених статтею 241 КПК України, призначено понад 1,4 тис. кримінальних справ (у 2006 році дещо більше - 2 тис.);                             з порушенням термінів, встановлених статтею 256 КПК України, – близько 3,9 тис. кримінальних справ (у 2006 році – майже 5 тис.).</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з загальної кількості справ, закінчених провадженням, з порушенням строків, установлених статтею 241 КПК України, найбільше справ призначено місцевими загальними судами Житомирської (3,3%), Львівської (2,7%), Кіровоградської (2,3%) областей, а з порушенням строків, установлених статтею 256 КПК України, - місцевими загальними судами Житомирської області (5,9%), Автономної Республіки Крим (5,5%), Харківської (5,1%), Львівської (4,5%) та Луганської (4,3%) областей.</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ід зазначити, що протягом звітного періоду судами винесено                    5,9 тис. окремих ухвал (постанов) (у 2006 році – 6,6 тис.), з них надійшло повідомлень про вжиті заходи щодо цих ухвал (постанов) – 4,2 тис., що говорить про те, що стан їх виконання залишається дещо незадовільним. Крім того, майже 2,3 тис. (38,9% від загальної кількості винесених) стосуються порушення законності при провадженні дізнання чи досудового слідства.</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ж судами за звітний період оштрафовано за неявку в судове засідання 862 особи на суму майже 21,5 тис. грн.</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кінець звітного періоду залишилося нерозглянутими                              40,6 тис. справ, або майже шоста частина від загального числа тих, що перебували в провадженні судів упродовж звітного періоду, з них 5,4 тис. (або 13,3%) справ не розглянуто в термін понад 6 місяців (без урахування справ із зупиненим провадженням). Слід зазначити, що не розглянуто справ понад 1 рік – майже 1,5 тис., понад 2 роки – майже 0,5 тис. справ. У 11,5 тис. кримінальних справ провадження зупинено, при цьому близько                     9,6 тис. (83,5%) з них - у зв’язку з розшуком підсудног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а кількість нерозглянутих справ на кінець звітного періоду спостерігається в місцевих загальних судах Одеської області та м. Севастополя (по 28% від кількості справ, що перебувала в провадженні судів цієї області протягом звітного періоду), Харківської (26,2%) та Донецької (24,2%) областей, а справ, що знаходяться в залишку і не розглянуті в термін понад 6 місяців (без урахування справ із             зупиненим провадженням), у місцевих загальних судах                                          м. Севастополя (46,9%), Одеської (28%) та Дніпропетровської (26,1%) областей   (діаграма 11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ягом 2007 року судами розглянуто з закриттям провадження у спра</w:t>
        <w:softHyphen/>
        <w:t>вах щодо 35,8 тис. осіб, що майже на 23 відсотки більше, ніж                                        у 2006 році  (27,7 тис.).</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гальна кількість справ щодо вирішення питання про звільнення осіб від кримінальної відповідальності, які знаходились на розгляді судів складає 20 тис. З них розглянуто 18,4 тис. справ та звільнено від кримінальної відповідальності 10,9 тис.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повідно до Закону України «Про амністію» від 19 квітня                  2007  року № 955-V (далі - ЗУ «Про амністію») загальними судами України було застосовано амністію до 40, 2 тис. осіб. З загальної кількості цих осіб                16,3 тис. (40,5%) були звільнені від кримінальної відповідальності із закриттям провадження у справі, 2,8 тис. осіб (7%) засуджені і звільнені від покарання, більше  половини (20,6 тис. осіб) звільнені від покарання у порядку виконання вироків і майже 500 тисячам осіб (1,2%) скорочено на одну третину невідбуту частину покарання. При цьому 2,3 тис. осіб були звільнені з-під варти чи з місць позбавлення волі.</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Із загальної кількості осіб, що згідно з ЗУ «Про амністію» були звільнені судами від покарання, 21,7 тис. осіб були засуджені за умисні злочини, за які законом передбачено покарання менш суворе, ніж позбавлення волі на строк не більше 5 років, та за злочини, вчинені з необережності, за які законом передбачено покарання менш суворе, ніж позбавлення волі на строк не більше 10 рок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ою категорією осіб, що були звільнені судами від кримінальної відповідальності та покарання стали особи, що мають неповнолітніх дітей, або дітей-інвалідів - 23,5 тис. осіб, що становить               58,5 відсотків від загальної кількості осіб до яких застосовано амністію. Крім того, амністію застосовано майже до 6,7 тис. жінок (16,7% від загальної кількості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одовж 2007 року в апеляційних загальних судах перебувало              34,6 тис. справ за апеляціями на вироки, ухвали, постанови в кримінальних справах.</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кість розгляду місцевими загальними судами в цьому звітному періоді кримінальних справ з постановленням вироку в порівняні                       з аналогічним періодом минулого року погіршилась                                   (діаграма 12 додається). Незважаючи на те, що за 2007 рік загальна кількість осіб, відносно яких апеляційними судами розглядалися кримінальні справи за апеляціями на вирок суду першої інстанції, зменшилась, спостерігається збільшення кількості осіб, щодо яких вироки змінено та скасовано. Так, за 2007 рік скасовано та змінено вироків стосовно 9,6 тис. осіб, що становить 5,8 відсотків від загального числа засуджених і виправданих, щодо яких постановлені вироки                         (за 2006 рік –  9,4 тис. осіб або 5,3%).</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осіб щодо яких скасовано виправдувальні вироки з направленням справи на додаткове розслідування незначно зменшився і становить 58 осіб (за 2006 рік – 70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начну частина справ, вироки по яких оскаржувалися, становлять справи про злочини проти власності – 43% (у 2006 році - 46%), справи про злочини проти життя та здоров’я особи – 18% (у 2006 році - 18%), про злочини у сфері обігу наркотичних засобів, психотропних речовин, їх аналогів або прекурсорів та про інші злочини проти здоров’я              населення – 13 % (у 2006 році - 13%), про злочини проти безпеки руху та експлуатації транспорту – 7% (у 2006 році - 6%).</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впаки, покращилась якість винесення та постановлення місцевими загальними судами ухвал та постанов (крім окремих ухвал). Так, скасовано та змінено ухвал та постанов судів першої інстанції щодо майже 4,2 тис. осіб, тоді як в 2006 році їх кількість становила понад 5,1 тис. осіб) (діаграма 13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ідно відмітити, що кількість винесених апеляційними судами окремих ухвал значно зменшилася. Впродовж 2007 року було винесено 1266 окремих ухвал, що на 104 ухвали менше в порівнянні з аналогічним звітним періодом минулого року. Більша половина з них – це ухвали щодо порушень закону, допущених судами першої інстанції (727 ухвал).</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ім цього зазначаємо, що майже кожна третя апеляція, що подавалася на вирок (ухвалу, постанову) місцевого загального суду та розглянута, апеляційними загальними судами задовольня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вироками, що набрали законної сили у звітному періоді, засуджено 152,8 тис. осіб, у тому числі за вчинення злочинів публічного обвинувачення – 151 тис. осіб, або 98,8 відсотків від усіх засуджених осіб. Коефіцієнти судимості по регіонах України, а також коефіцієнти судимості неповнолітніх у віці від 16 до 18 років по регіонах України у 2007 році наведені в діаграмі 14 (додається).</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тома вага кількості засуджених осіб до кількості наявного населення України у порівнянні з минулими роками наведені в таблиці 3.</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p>
    <w:p>
      <w:pPr>
        <w:pStyle w:val="Normal"/>
        <w:spacing w:lineRule="auto" w:line="240" w:before="280" w:after="280"/>
        <w:jc w:val="both"/>
        <w:rPr>
          <w:rFonts w:ascii="Times New Roman" w:hAnsi="Times New Roman" w:eastAsia="Times New Roman" w:cs="Times New Roman"/>
          <w:i/>
          <w:i/>
          <w:iCs/>
          <w:color w:val="000000"/>
          <w:sz w:val="27"/>
          <w:szCs w:val="27"/>
          <w:lang w:eastAsia="ru-RU"/>
        </w:rPr>
      </w:pPr>
      <w:r>
        <w:rPr>
          <w:rFonts w:eastAsia="Times New Roman" w:cs="Times New Roman" w:ascii="Times New Roman" w:hAnsi="Times New Roman"/>
          <w:i/>
          <w:iCs/>
          <w:color w:val="000000"/>
          <w:sz w:val="27"/>
          <w:szCs w:val="27"/>
          <w:lang w:eastAsia="ru-RU"/>
        </w:rPr>
        <w:t>Таблиця 3</w:t>
      </w:r>
    </w:p>
    <w:tbl>
      <w:tblPr>
        <w:tblW w:w="9535" w:type="dxa"/>
        <w:jc w:val="center"/>
        <w:tblInd w:w="0" w:type="dxa"/>
        <w:tblLayout w:type="fixed"/>
        <w:tblCellMar>
          <w:top w:w="75" w:type="dxa"/>
          <w:left w:w="75" w:type="dxa"/>
          <w:bottom w:w="75" w:type="dxa"/>
          <w:right w:w="75" w:type="dxa"/>
        </w:tblCellMar>
      </w:tblPr>
      <w:tblGrid>
        <w:gridCol w:w="660"/>
        <w:gridCol w:w="4114"/>
        <w:gridCol w:w="2843"/>
        <w:gridCol w:w="1918"/>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ік</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ількість наявного населення України</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ількість засуджених осіб</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тома вага (%)</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22.436</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 081</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80.800</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 794</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3</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29.500</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 934</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7</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6</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46.000</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865</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72.700</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772</w:t>
            </w:r>
          </w:p>
        </w:tc>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w:t>
            </w:r>
          </w:p>
        </w:tc>
      </w:tr>
    </w:tbl>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Найбільш поширеними були злочини проти власності, у сфері обігу наркотичних засобів та злочини проти життя та здоров’я особи. За злочини проти власності засуджено 59,4 тис. осіб, або 38,9 відсотка від усіх засуджених, що на 2,7 відсотка менше ніж в аналогічному попередньому звітному періоді; за злочи</w:t>
        <w:softHyphen/>
        <w:t>ни у сфері обігу наркотичних засобів, психотропних речовин, їх аналогів або прекурсорів – 31,1 тис. осіб, або кожний п’ятий; за злочини проти життя та здоров’я особи – 14,3 тис. осіб, або 9,4 відсотка.</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1,5 відсотків зменшилася кількість осіб, засуджених за вчинення тяжких та особливо тяжких злочинів. Так у 2007 році кількість засуджених осіб склала 61,1 тис., або 40 відсотків від загальної кількості засуджених, тоді як у минулому аналогічному аналізуємому періоді їх кількість складала       66,8 тис. осіб від загального числа засуджених (41,5%).</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засуджених осіб, які вчинили злочини у складі організованої групи та злочинної організації складає 910 осіб та їх питома вага у 2007 році в загальній кількості засуджених становить 0,6 відсотків, тобто залишилася на тому же рівні, що і у минулому році.</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ількість засуджених працездатних осіб, які на час вчинення злочину не працювали та не навчалися збільшилась на 3 відсотка і становить           94,5 тис. осіб, або 62 відсотка від усіх засуджених. Серед них мають не зняту і непогашену судимість – 23,5 тис. осіб (15,4 %).</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йже на 2 відсотка зменшилася кількість осіб, які до вчинення злочину перебува</w:t>
        <w:softHyphen/>
        <w:t>ли на обліку в службі працевлаштування (безробітні) і становить 7,1 тис. засуджених, або 4,7 відсотків (2006 року – 6,4%). Як позитивний аспект необхідно відмітити зниження кількості засуджених осіб, які на момент вчинення злочину були учнями шкіл, ліцеїв, коледжів, гімназій. Так, у 2006 році було засуджено 7,8 тис. осіб цієї категорії              (4,8% від усіх засуджених), а у 2007 році – 6,2 тис. осіб (4%).</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жен четвертий засуджений має незняту і непогашену судимість (39 тис. осіб). Із них раніше було звільнено умовно-достроково           9,3 тис. осіб, або 23,8 відсотків засуджених, які мають незняту і непогашену судимість.</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йже кожний четвертий засуджений вчинив злочин у стані алкогольного чи наркотичного сп'яніння (засу</w:t>
        <w:softHyphen/>
        <w:t>джено 41,3 тис. таких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суджено більше 18 тис. жінок. Серед засуджених осіб їх кількість становить 11,9 відсотк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значно зменшилась кількість засуджених осіб, які вчинили злочини у неповнолітньому віці і складає 11,1 тис. осіб. Їх питома вага у загальній кількості засуджених осіб – 7,3 відсотки (у 2006 році – 8,6%); у тому числі у віці від 14 до 16 років вчинили злочин 2,7 тис. неповнолітніх, що становить 24,5 відсотків від усієї цієї категорії засуджених (у 2006 році – 26,6%).</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кожної п’ятої особи, яка вчинила злочин у віці від 14 до 18 років, застосовано покарання у виді позбавлення волі на певний строк                           (2,4 тис. осіб). Звільнено від покарання з випробуванням 7,8 тис. підлітків, або 69,8 відсотків від числа неповнолітніх засуджених.</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ягом 2007 року судами закрито провадження у спра</w:t>
        <w:softHyphen/>
        <w:t>вах щодо           33,9 тис. осіб, або 18 відсотків від загальної кількості осіб, у відношенні яких, судові рішення набрали законної сили, з них закрито справ публічного обвинувачення щодо 30,7 тис. осіб, тоді як у 2006 році – 13,7 відсотків. Така динаміка показників у сторону збільшення пояснюється прийняттям законодавцем у 2007 році Закону України “Про амністію”.</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кількість осіб, щодо яких справу закрито у зв’язку з амністією у 2007 році складає 12689 або 37,4 відсотка від кількості осіб, щодо яких справи закрито з різних підстав, для порівняння, у 2006 році цей показник складав лише 13,3 відсотка від зазначених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чотири рази зменшилась кількість осіб, що</w:t>
        <w:softHyphen/>
        <w:t>до яких провадження у справі закрито за відсутності події або складу злочину чи недоведеністю обвинувачення і становить 201 особу або 0,6 відсотка від кількості осіб, справи у відношенні яких закрито, тоді як у 2006 році цей показник складав  2,4 відсотка від кількості зазначених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Звільнено від кримінальної відповідальності у зв'язку: з дійовим каяттям 2,7 тис. осіб (8% від кількості осіб, справи щодо яких закрито); із зміною обстановки – 5,1 тис. осіб (15,2%); із передачею на поруки – 2,2 тис. осіб (6,7%); з примиренням винного з потерпілим – 4,6 тис. осіб (13,7%), судові рішення щодо яких набрали законної сил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ідповідно до вимог статті 97 Кримінального кодексу України (далі – КК України) суд може звільнити від кримінальної відповідальності із застосуванням примусових заходів виховного характеру неповнолітнього, який вчинив вперше злочин невеликої тяжкості. Незважаючи на це, суди звільняють від кримінальної відповідальності і таких неповнолітніх, які вчинили злочини середньої тяжкості, тяжкі та особливо тяжкі. Усього від кримінальної відповідальності із застосуванням примусових заходів виховного характеру протягом аналізуємого звітного періоду звільнено              450 неповнолітніх, із них 3 особи вчинили особливо тяжкі злочини,                   50 – тяжкі злочини,  183 -  середньої тяжкості.</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ж судами порушуються вимоги розділу IX КК України, які передбачають, що особи можуть бути звільнені від кримінальної відповідальності у зв’язку з дійовим каяттям (стаття 45 КК України), у зв’язку з примиренням винного з потерпілим (статті 46 КК України) тільки за вчинення злочину невеликої тяжкості, однак деякими судами звільняються від кримінальної відповідальності з цих підстав особи, які вчинили тяжкі злочини (8 осіб) та середньої тяжкості (208 осіб). У зв’язку з передачею особи на поруки (стаття 47 КК України), у зв’язку із зміною обстановки (статті 48 КК України) можуть бути звільнені від кримінальної відповідальності особи, яки вчинили злочини невеликої та середньої тяжкості, незважаючи на це, окремі суди звільняють від кримінальної відповідальності осіб, які вчинили тяжкі злочини (101 особа), крім того за вчинення особливо тяжкого злочину було звільнено 3 особи у зв’язку зі зміною обстановк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вироками, що набрали законної сили упродовж 2007 року виправдано 459 особи, із них у справах публічного обвинувачення – 159.</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усові заходи медичного характеру застосовано до                             1070 неосудних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позбавлення волі на певний строк у 2007 році засуджено                        38,2 тис. осіб, або 25 відсотків від загальної кількості засуджених, тоді як у відповідному періоді минулого року їх кількість складала 24 відсотка, обмеження волі застосовано до 3,6 тис. осіб (2,4%), громадські                    роботи – 4,2 тис. осіб (2,8%), арешт та виправні роботи – 3,4 тис. осіб              (2,2% від усіх засуджених). Збільшилося порівняно з попереднім звітним періодом з 8,8 до 10,2 відсотка накладеного судом штрафу як основного покарання і складає 15,6 тис.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ід відмітити, що значно зросла кількість осіб, засуджених до довічного позбавлення волі. Так, за вироками, які набрали законної силу у звітному періоді до довічного позбавлення волі засуджено 115 осіб,                        а у 2006 році їх кількість складала 86 особу.</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одовж 2007 року суди звільнили від відбування покарання                 87,4 тис. засуджених осіб (57,2%). З урахуванням тяжкості вчиненого злочину, особи винного та інших обставин справи, суди звільнили від відбуван</w:t>
        <w:softHyphen/>
        <w:t>ня покарання з випробовуванням більше ніж половину засуджених, що складає 84,4 тис. осіб, або 55,2 відсотка. Звільнено від відбування покарання з випробуванням 33 тис. засуджених, які вчинили тяжкі та особливо тяжкі злочини, що становить 21,6 відсотків від кількості усіх засуджених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одовж 2007 року надійшло на розгляд до судів 5883 тис. матеріалів про адміністративні правопорушення, із них майже 5 млн. – про порушення Правил дорожнього руху. Повернуто органам, що склали протоколи про вчинення адміністративних правопорушень,                              122,5 тис. матеріалів, що становить 2 відсотка матеріалів які надійшли на розгляд.</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color w:val="000000"/>
          <w:sz w:val="27"/>
          <w:szCs w:val="27"/>
          <w:lang w:eastAsia="ru-RU"/>
        </w:rPr>
        <w:t>За результатами розгляду справ про адміністративні правопорушення відносно 103,2 тис. осіб (1,8 відсотків від загальної кількості осіб, стосовно яких винесено постанови) провадження в справі закрито у зв’язку з малозначністю вчиненого правопорушення, стосовно 270,5 тис. осіб (4,7%) – у зв’язку із закінченням строків давності притягнення до адміністративної відповідальності.</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продовж періоду, що аналізується, збільшилася порівняно                       з 2006 роком кількість неповнолітніх осіб, до яких застосовувалися заходи впливу, передбачені статтею 241 Кодексу України про адміністративні правопорушення (далі – КУпАП) (23,5%).</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 адміністративної відповідальності притягнуто 5314,0 тис. осіб (що на 19,2 відсотка більше в порівнянні з 2006 роком), з яких                         92,4 відсотка оштрафован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дміністративні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50,5 тис. правопорушників; 31,5 відсотків таких стягнень накладено за порушення митних правил, а 17,4 відсотка – за порушення правил використання об’єктів тваринного світу.</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збавлення спеціального права у 2007 році суди застосували до                 78 тис. осіб, це на 29,7 відсотків більше в порівнянні з відповідним періодом минулого року. Позбавлені права за керування транспортними засобами або суднами у стані сп’яніння (стаття 130 КУпАП) 63,2 тис. осіб.</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дами розглянуто 2863 клопотання про скорочення строку позбавлення спеціального права, з яких задоволено 2457 або 85,8 відсотків від числа розглянутих.</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важною більшістю (84,8%) справ про адміністративні правопорушення, що розглядалися місцевими загальними судами протягом 2007 року були справи про порушення діючих на транспорті правил та в галузі шляхового господарства і зв’язку (ст. 109-1484 КУпАП);            0,34 відсотка від усіх розглянутих адміністративних справ склали справи, пов’язані з порушенням митних правил, а 0,12 відсотка - з порушенням вимог Закону України “Про боротьбу з корупцією”.</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ред адміністративних правопорушень, що кваліфікуються як посягання на громадський порядок і громадську безпеку, найбільш поширеним було дрібне хуліганство (стаття 173 КУпАП). У 2007 році за це правопорушення було притягнуто до адміністративної відповідальності      101,1 тис. осіб, що складає 1,7 відсотків до загальної кількості.</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Упродовж 2007 року з усіх розглянутих справ закрито провадження щодо 430,8 тис, осіб (7,3%).За вчинення адміністративних правопорушень судами накладено стягнення у вигляді штрафу на суму майже 175 млн.        885 тис. грн., з яких 27,5 відсотків сплачено в добровільному порядку.</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ез вчинення правопорушень завдано матеріальних збитків на суму     3 млн. 120 тис. грн., добровільно відшкодовано 1 млн. 331 тис. грн., що становить 42,7 відсотків від загальної суми, завданих збитків.</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 результатами розгляду справ про адміністративні правопорушення вилучено 309 одиниць вогнепальної зброї, 1106 одиниць бойових припасів, оплатно вилучено цінностей на суму 1695 грн., конфісковано товарів і цінностей на суму 23 млн. 908 тис. грн., іншої валюти в еквівалентному вираженні на суму 12171,8 тис. гривень.</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w:t>
      </w:r>
      <w:r>
        <w:rPr>
          <w:rFonts w:eastAsia="Times New Roman" w:cs="Times New Roman" w:ascii="Times New Roman" w:hAnsi="Times New Roman"/>
          <w:color w:val="000000"/>
          <w:sz w:val="27"/>
          <w:szCs w:val="27"/>
          <w:lang w:eastAsia="ru-RU"/>
        </w:rPr>
        <w:t>У 2007 році до місцевих судів надійшло 4,3 тис. справ про адміністративні правопорушення,  пов’язаних з корупцією, що на                         10,3 відсотка більше порівняно з аналогічним періодом 2006 року, з яких                 9,3 % повернуто.</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дміністративні стягнення за вчинення корупційних діянь накладено на 2,8 тис. осіб, з яких 42,8 відсотків складають державні службовці;               28,6 відсотків - голови сільської, селищної, міської,  районної та обласної рад; кожний десятий правопорушник - військовослужбовець, майже кожний сімнадцятий - працівник органів МВС України.</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провадженні голів апеляційних загальних судів або їх заступників за 2007 рік перебувало 10172 подань прокурорів та скарг осіб на постанови місцевих загальних судів у справах про адміністративні правопорушення, що на 32 відсотка більше порівняно з минулим роком (у 2006 році – 7693). Усього за 2007 рік розглянуто 9047 тис. постанов місцевих загальних судів, з яких кількість скасованих і змінених становить 4935, що майже на                    32 відсотка більше порівняно з минулим роком (у 2006 році – 3742).</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Що стосується якості розгляду справ про адміністративні правопорушення на виконання Закону України „Про боротьбу з корупцією”, то з розглянутих за 2007 рік зазначених справ у відношенні             747 осіб, скасовано та змінено постанов місцевих загальних судів щодо                 447 осіб або 59, 8 відсотків від загальної кількості переглянутих.</w:t>
      </w:r>
    </w:p>
    <w:p>
      <w:pPr>
        <w:pStyle w:val="Normal"/>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7"/>
          <w:szCs w:val="27"/>
          <w:lang w:eastAsia="ru-RU"/>
        </w:rPr>
        <w:t>Управління організації роботи з ведення </w:t>
        <w:br/>
        <w:t>судової статистики, діловодства та архіву судів </w:t>
        <w:br/>
        <w:t>Державної судової адміністрації Украї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38520" cy="7620"/>
                <wp:effectExtent l="0" t="0" r="0" b="0"/>
                <wp:docPr id="1" name=""/>
                <a:graphic xmlns:a="http://schemas.openxmlformats.org/drawingml/2006/main">
                  <a:graphicData uri="http://schemas.microsoft.com/office/word/2010/wordprocessingShape">
                    <wps:wsp>
                      <wps:cNvSpPr/>
                      <wps:spPr>
                        <a:xfrm>
                          <a:off x="0" y="0"/>
                          <a:ext cx="5938560" cy="756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0.65pt;width:467.55pt;height:0.55pt;mso-wrap-style:none;v-text-anchor:middle;mso-position-vertical:top">
                <v:fill o:detectmouseclick="t" type="solid" color2="#595959"/>
                <v:stroke color="#3465a4" joinstyle="round" endcap="flat"/>
                <w10:wrap type="square"/>
              </v:rect>
            </w:pict>
          </mc:Fallback>
        </mc:AlternateContent>
      </w:r>
    </w:p>
    <w:p>
      <w:pPr>
        <w:pStyle w:val="Normal"/>
        <w:spacing w:lineRule="auto" w:line="240" w:before="280" w:after="280"/>
        <w:jc w:val="both"/>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по першій, апеляційній, касаційній інстанціях, у порядку виключного провадження, у зв`язку з ново виявленими обставинами та для перегляду постанов у справах про адміністративні правопорушення</w:t>
      </w:r>
    </w:p>
    <w:p>
      <w:pPr>
        <w:pStyle w:val="Normal"/>
        <w:spacing w:before="0" w:after="20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3:30:00Z</dcterms:created>
  <dc:creator>lipovyi</dc:creator>
  <dc:description/>
  <cp:keywords/>
  <dc:language>en-US</dc:language>
  <cp:lastModifiedBy>lipovyi</cp:lastModifiedBy>
  <dcterms:modified xsi:type="dcterms:W3CDTF">2013-07-10T13:30:00Z</dcterms:modified>
  <cp:revision>2</cp:revision>
  <dc:subject/>
  <dc:title/>
</cp:coreProperties>
</file>