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1192" w:h="15761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106920" cy="1000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6920" cy="1000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67" w:right="156" w:gutter="0" w:header="0" w:top="602" w:footer="0" w:bottom="472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074" w:h="14501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031990" cy="920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920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86" w:right="146" w:gutter="0" w:header="0" w:top="597" w:footer="0" w:bottom="1738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329" w:h="14317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193915" cy="909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915" cy="909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26" w:right="51" w:gutter="0" w:header="0" w:top="355" w:footer="0" w:bottom="2166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272" w:h="15815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157720" cy="1004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720" cy="1004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10" w:right="23" w:gutter="0" w:header="0" w:top="783" w:footer="0" w:bottom="239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333" w:h="13309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196455" cy="8451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6455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35" w:right="9" w:gutter="0" w:header="0" w:top="2076" w:footer="0" w:bottom="145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344" w:h="13414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203440" cy="8517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3440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2" w:right="0" w:gutter="0" w:header="0" w:top="405" w:footer="0" w:bottom="3019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753" w:h="16189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828155" cy="10280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1028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044" w:right="320" w:gutter="0" w:header="0" w:top="483" w:footer="0" w:bottom="1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3B98D3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