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рез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t xml:space="preserve">Про визнання наказів ДСА України </w:t>
      </w:r>
    </w:p>
    <w:p>
      <w:pPr>
        <w:pStyle w:val="Heading2"/>
        <w:rPr>
          <w:sz w:val="22"/>
        </w:rPr>
      </w:pPr>
      <w:r>
        <w:rPr>
          <w:b w:val="false"/>
          <w:bCs w:val="false"/>
          <w:sz w:val="22"/>
        </w:rPr>
        <w:t xml:space="preserve">такими, що втратили чинність </w:t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пільного наказу Міністерства транспорту та зв’язку України та Державної судової адміністрації України від 15 березня 2011 року          № 81/61 «Про скасування наказу», яким скасовано спільний наказ Міністерства транспорту та зв’язку України та Державної судової адміністрації України від  21 січня 2011 року № 8/13 «Про безоплатну передачу основних фондів», що розташовані за адресою: м. Рівне, вул. Набережна, 26а, та з метою приведення власних нормативно-правових актів у відповідність до чинного законодавства України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Визнати такими, що втратили чинність, накази Державної судової адміністрації України від 01 лютого 2011 року № 20 «Про утворення комісії з питань безоплатної передачі основних фондів у м. Рівне» та від 10 лютого      2011 року № 31 «Про внесення змін до наказу Державної судової адміністрації України від 01 лютого 2011 року № 20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першого заступника Голови Державної судової адміністрації України</w:t>
      </w:r>
      <w:r>
        <w:rPr>
          <w:sz w:val="28"/>
          <w:szCs w:val="28"/>
          <w:lang w:val="ru-RU"/>
        </w:rPr>
        <w:t xml:space="preserve"> Балаклицького І.І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bookmarkStart w:id="0" w:name="_1362920706"/>
      <w:bookmarkStart w:id="1" w:name="_1362915321"/>
      <w:bookmarkStart w:id="2" w:name="_1362901947"/>
      <w:bookmarkStart w:id="3" w:name="_1358759333"/>
      <w:bookmarkStart w:id="4" w:name="_135875367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9883" w:dyaOrig="10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15pt;height:519.75pt" filled="f" o:ole="">
            <v:imagedata r:id="rId4" o:title=""/>
          </v:shape>
          <o:OLEObject Type="Embed" ProgID="Word.Document.12" ShapeID="ole_rId3" DrawAspect="Content" ObjectID="_1482448172" r:id="rId3"/>
        </w:objec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11:00Z</dcterms:created>
  <dc:creator>DSA</dc:creator>
  <dc:description/>
  <cp:keywords/>
  <dc:language>en-US</dc:language>
  <cp:lastModifiedBy>kasyan</cp:lastModifiedBy>
  <cp:lastPrinted>2011-03-29T16:25:00Z</cp:lastPrinted>
  <dcterms:modified xsi:type="dcterms:W3CDTF">2012-02-22T09:22:00Z</dcterms:modified>
  <cp:revision>91</cp:revision>
  <dc:subject/>
  <dc:title> </dc:title>
</cp:coreProperties>
</file>