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277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rFonts w:ascii="Times New Roman" w:hAnsi="Times New Roman" w:cs="Times New Roman"/>
          <w:i w:val="false"/>
          <w:i w:val="false"/>
          <w:color w:val="000000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пн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2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8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>
          <w:trHeight w:val="41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ind w:right="743" w:hanging="0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/>
            </w:pPr>
            <w:r>
              <w:rPr>
                <w:b/>
                <w:i/>
                <w:color w:val="000000"/>
                <w:lang w:val="uk-UA"/>
              </w:rPr>
              <w:t xml:space="preserve">Про затвердження штатної чисельності працівників апаратів місцевих та апеляційних судів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частини шостої статті 149 Закону України "Про судоустрій і статус суддів", </w:t>
      </w:r>
    </w:p>
    <w:p>
      <w:pPr>
        <w:pStyle w:val="Style14"/>
        <w:spacing w:before="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4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lang w:val="uk-UA"/>
        </w:rPr>
        <w:t>Затвердити, в межах видатків на утримання місцевих та апеляційних судів, штатну чисельність працівників апаратів цих судів у кількості                    36265 штатні одиниці, згідно з додатками 1, 2, 3, 4, 5, 6.</w:t>
      </w:r>
      <w:r>
        <w:rPr>
          <w:color w:val="000000"/>
          <w:sz w:val="32"/>
          <w:szCs w:val="28"/>
          <w:lang w:val="uk-UA"/>
        </w:rPr>
        <w:t xml:space="preserve"> </w:t>
      </w:r>
    </w:p>
    <w:p>
      <w:pPr>
        <w:pStyle w:val="Style14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Визнати такими, що втратили чинність:</w:t>
      </w:r>
    </w:p>
    <w:p>
      <w:pPr>
        <w:pStyle w:val="Style14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наказ Державної судової адміністрації України від 8 серпня 2011 року  № 124  "Про затвердження штатної чисельності працівників апаратів місцевих та апеляційних судів";</w:t>
      </w:r>
    </w:p>
    <w:p>
      <w:pPr>
        <w:pStyle w:val="Style14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наказ Державної судової адміністрації України від 26 січня 2012 року  № 42/к  "Про визначення штатної чисельності працівників апаратів місцевих та апеляційних судів";</w:t>
      </w:r>
    </w:p>
    <w:p>
      <w:pPr>
        <w:pStyle w:val="Style14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наказ Державної судової адміністрації України від 13 липня 2012 року  № 82 "Про визначення штатної чисельності працівників апаратів деяких місцевих судів".</w:t>
      </w:r>
    </w:p>
    <w:p>
      <w:pPr>
        <w:pStyle w:val="Style14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ідділу з питань інформаційних технологій управління з питань судового діловодства 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sz w:val="28"/>
          <w:szCs w:val="28"/>
          <w:lang w:val="uk-UA"/>
        </w:rPr>
        <w:t>на офіційному веб-порталі судової влади України.</w:t>
      </w:r>
    </w:p>
    <w:p>
      <w:pPr>
        <w:pStyle w:val="Style14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Управлінню організаційного забезпечення діяльності Державної судової адміністрації України надіслати цей наказ і додатки 1, 2, 3 до відповідних апеляційних судів та додатки 4, 5, 6 до територіальних управлінь Державної судової адміністрації України.</w:t>
      </w:r>
    </w:p>
    <w:p>
      <w:pPr>
        <w:pStyle w:val="Style14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 Начальникам територіальних управлінь Державної судової адміністрації України:</w:t>
      </w:r>
    </w:p>
    <w:p>
      <w:pPr>
        <w:pStyle w:val="Style14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 надіслати цей наказ і додатки 4, 5, 6 до відповідних місцевих судів.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2. затвердити с</w:t>
      </w:r>
      <w:r>
        <w:rPr>
          <w:sz w:val="28"/>
          <w:szCs w:val="28"/>
          <w:lang w:val="uk-UA"/>
        </w:rPr>
        <w:t>труктуру і штатну чисельність працівників апаратів місцевих судів на 2013 рік та копії відповідних наказів надіслати до Державної судової адміністрації України до 30 липня 2012 року.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Наказ набирає чинності з 1 січня 2013 року.</w:t>
      </w:r>
    </w:p>
    <w:p>
      <w:pPr>
        <w:pStyle w:val="Style14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.о. Голови                                                                                  В. Півторак</w:t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липня № 8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а чисельність працівників апара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йного суду Автономної Республіки Крим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апеляційних судів областей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еляційних судів міст Києва та Севастопол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а чисельність працівників апаратів су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пеляційний суд Автономної Республіки Крим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Вінниц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Волин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Дніпропетро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Донец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Житомир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Закарпат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Запоріз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Івано-Франкі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Киї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Кіровоград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Луган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Льві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Миколаї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15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Оде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Полта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Рівнен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Сум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Тернопіль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Харкі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Херсон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Хмельниц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Черка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Чернівец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Чернігі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міста Киє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яційний суд міста Севастопол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управління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забезпе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діяльності судів                                                                               О.Іванченко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липня № 8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а чисельність працівників а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апеляційних адміністративних су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6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д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а чисельність працівників апаратів су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ий 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ніпропетровськ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нецький 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ський 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деськ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евастопольський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адміністративний суд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ий 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8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управління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забезпечення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діяльності судів                                                                                                  О.Іван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липня № 8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а чисельність працівників а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апеляційних господарських су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6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д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а чисельність працівників апаратів су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Дніпропетровськ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господарськ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Донецький апеляційний господарськ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ський апеляційний господарськ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Львівськ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господарськ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деськ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господарськ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вненський апеляційний господарськ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Севастопольський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господарськ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ий апеляційний господарськ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начальника управління    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організаційного забезпечення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lang w:val="uk-UA"/>
        </w:rPr>
        <w:t>діяльності судів                                                                                             О.Іванченко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липня № 8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а чисельність працівників а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цевих господарських судів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а чисельність працівників апаратів су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ький суд </w:t>
            </w:r>
            <w:r>
              <w:rPr>
                <w:sz w:val="28"/>
                <w:szCs w:val="28"/>
              </w:rPr>
              <w:t>Автономної Республіки Крим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Господарський суд </w:t>
            </w:r>
            <w:r>
              <w:rPr>
                <w:sz w:val="28"/>
                <w:szCs w:val="28"/>
              </w:rPr>
              <w:t>Вінниц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Волин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Дніпропетро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Донец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Житомир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Закарпат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Запоріз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Івано-Франкі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Киї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Кіровоград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Луган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Льві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Миколаї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Оде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Полта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Рівнен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Сум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Тернопіль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Харкі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Херсон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Хмельниц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Черка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Чернівец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Чернігівської області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міста Киє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сподарський</w:t>
            </w:r>
            <w:r>
              <w:rPr>
                <w:sz w:val="28"/>
                <w:szCs w:val="28"/>
              </w:rPr>
              <w:t xml:space="preserve"> суд міста Севастопол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.о. начальника управління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рганізаційн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діяльності судів                                                                                    О.Іванченко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липня № 8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а чисельність працівників а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цевих адміністративних су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а чисельність працівників апаратів су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ружний адміністративний суд </w:t>
            </w:r>
            <w:r>
              <w:rPr>
                <w:sz w:val="28"/>
                <w:szCs w:val="28"/>
              </w:rPr>
              <w:t>Автономної Республіки Крим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Вінницьк</w:t>
            </w:r>
            <w:r>
              <w:rPr>
                <w:sz w:val="28"/>
                <w:szCs w:val="28"/>
                <w:lang w:val="uk-UA"/>
              </w:rPr>
              <w:t xml:space="preserve">ий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и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итомирськ</w:t>
            </w:r>
            <w:r>
              <w:rPr>
                <w:sz w:val="28"/>
                <w:szCs w:val="28"/>
                <w:lang w:val="uk-UA"/>
              </w:rPr>
              <w:t>ий 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Закарпат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із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оград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е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тавськ</w:t>
            </w:r>
            <w:r>
              <w:rPr>
                <w:sz w:val="28"/>
                <w:szCs w:val="28"/>
                <w:lang w:val="uk-UA"/>
              </w:rPr>
              <w:t>ий окружний адміністративний суд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івне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нопіль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к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4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ерсонськ</w:t>
            </w:r>
            <w:r>
              <w:rPr>
                <w:sz w:val="28"/>
                <w:szCs w:val="28"/>
                <w:lang w:val="uk-UA"/>
              </w:rPr>
              <w:t>ий 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ельниц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</w:t>
            </w:r>
            <w:r>
              <w:rPr>
                <w:sz w:val="28"/>
                <w:szCs w:val="28"/>
                <w:lang w:val="uk-UA"/>
              </w:rPr>
              <w:t>ий 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Окружний адміністративний </w:t>
            </w:r>
            <w:r>
              <w:rPr>
                <w:sz w:val="28"/>
                <w:szCs w:val="28"/>
              </w:rPr>
              <w:t>міста Киє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кружний адміністративний </w:t>
            </w:r>
            <w:r>
              <w:rPr>
                <w:sz w:val="28"/>
                <w:szCs w:val="28"/>
              </w:rPr>
              <w:t>міста Севастопол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управління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забезпечення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діяльності судів                                                                                                   О.Іванченко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6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липня № 8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а чисельність працівників а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цевих загальних су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а чисельність працівників апаратів су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Автономн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Республі</w:t>
            </w:r>
            <w:r>
              <w:rPr>
                <w:sz w:val="28"/>
                <w:szCs w:val="28"/>
                <w:lang w:val="uk-UA"/>
              </w:rPr>
              <w:t>ці</w:t>
            </w:r>
            <w:r>
              <w:rPr>
                <w:sz w:val="28"/>
                <w:szCs w:val="28"/>
              </w:rPr>
              <w:t xml:space="preserve"> Крим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загальні суди  у Вінницькій області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Волин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Дніпропетро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Донец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Місцеві загальні су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Житомир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Місцеві загальні су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Закарпат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Запоріз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 </w:t>
            </w: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Місцеві загальні су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Киї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Кіровоград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Луган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Льві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Миколаї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Оде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Полта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Рівненськ</w:t>
            </w:r>
            <w:r>
              <w:rPr>
                <w:sz w:val="28"/>
                <w:szCs w:val="28"/>
                <w:lang w:val="uk-UA"/>
              </w:rPr>
              <w:t xml:space="preserve">ій </w:t>
            </w:r>
            <w:r>
              <w:rPr>
                <w:sz w:val="28"/>
                <w:szCs w:val="28"/>
              </w:rPr>
              <w:t>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Сум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Тернопіль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Харкі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Херсон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Хмельниц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Черка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ві загальні суди у Чернівец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Чернігі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місті </w:t>
            </w:r>
            <w:r>
              <w:rPr>
                <w:sz w:val="28"/>
                <w:szCs w:val="28"/>
              </w:rPr>
              <w:t>Киє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місті </w:t>
            </w:r>
            <w:r>
              <w:rPr>
                <w:sz w:val="28"/>
                <w:szCs w:val="28"/>
              </w:rPr>
              <w:t>Севастопо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 8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управління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рганізаційного забезпечення </w:t>
      </w:r>
    </w:p>
    <w:p>
      <w:pPr>
        <w:pStyle w:val="Normal"/>
        <w:rPr/>
      </w:pPr>
      <w:r>
        <w:rPr>
          <w:b/>
          <w:lang w:val="uk-UA"/>
        </w:rPr>
        <w:t>діяльності судів                                                                                                      О.Іванченко</w:t>
      </w:r>
    </w:p>
    <w:sectPr>
      <w:type w:val="nextPage"/>
      <w:pgSz w:w="11906" w:h="16838"/>
      <w:pgMar w:left="1417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4"/>
      <w:szCs w:val="24"/>
      <w:lang w:val="uk-UA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4:00Z</dcterms:created>
  <dc:creator>Flacon</dc:creator>
  <dc:description/>
  <cp:keywords/>
  <dc:language>en-US</dc:language>
  <cp:lastModifiedBy>yurchenko</cp:lastModifiedBy>
  <cp:lastPrinted>2012-07-16T13:09:00Z</cp:lastPrinted>
  <dcterms:modified xsi:type="dcterms:W3CDTF">2012-07-17T11:14:00Z</dcterms:modified>
  <cp:revision>2</cp:revision>
  <dc:subject/>
  <dc:title> </dc:title>
</cp:coreProperties>
</file>