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9498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ЗАТВЕРДЖЕНО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525" w:leader="none"/>
        </w:tabs>
        <w:ind w:left="9498" w:hanging="0"/>
        <w:rPr/>
      </w:pPr>
      <w:r>
        <w:rPr/>
        <w:t xml:space="preserve">Наказ Державної судової </w:t>
      </w:r>
    </w:p>
    <w:p>
      <w:pPr>
        <w:pStyle w:val="Normal"/>
        <w:tabs>
          <w:tab w:val="clear" w:pos="708"/>
          <w:tab w:val="left" w:pos="9525" w:leader="none"/>
        </w:tabs>
        <w:ind w:left="9498" w:hanging="0"/>
        <w:rPr/>
      </w:pPr>
      <w:r>
        <w:rPr/>
        <w:t xml:space="preserve">адміністрації України </w:t>
      </w:r>
    </w:p>
    <w:p>
      <w:pPr>
        <w:pStyle w:val="Normal"/>
        <w:tabs>
          <w:tab w:val="clear" w:pos="708"/>
          <w:tab w:val="left" w:pos="9525" w:leader="none"/>
        </w:tabs>
        <w:spacing w:lineRule="auto" w:line="480"/>
        <w:ind w:left="9497" w:hanging="0"/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spacing w:lineRule="auto" w:line="360"/>
        <w:ind w:left="9497" w:hanging="0"/>
        <w:rPr/>
      </w:pPr>
      <w:r>
        <w:rPr/>
        <w:t>від 02 лютого 2016 р. № 21</w:t>
      </w:r>
    </w:p>
    <w:p>
      <w:pPr>
        <w:pStyle w:val="Heading3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ЛАН ЗАХОДІ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щодо виконання рішень ХІІІ з’їзду суддів України ві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35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18"/>
        <w:gridCol w:w="8437"/>
        <w:gridCol w:w="68"/>
        <w:gridCol w:w="2267"/>
        <w:gridCol w:w="1702"/>
      </w:tblGrid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у рішення з’їзду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міст заходу 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повідальні виконавці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</w:t>
            </w:r>
          </w:p>
        </w:tc>
      </w:tr>
      <w:tr>
        <w:trPr>
          <w:trHeight w:val="668" w:hRule="atLeast"/>
        </w:trPr>
        <w:tc>
          <w:tcPr>
            <w:tcW w:w="1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ішення "Щодо здійснення функцій судової влади України в умовах судової реформи"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12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спільно з органами суддівського самоврядування, головами судів, суддями вживати заходів щодо забезпечення відкритості діяльності судів, зокрема висвітлювати діяльність судів на веб-порталі "Судова влада України, у друкованих ЗМІ, на телебаченні та раді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5 пункту 15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вчити питання щодо можливості впровадження інформаційного телерадіопроекту "Судова влада України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  <w:b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6 пункту 15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ювати в друкованих та електронних ЗМІ результати моніторингу стану незалежності суддів, ефективності та доступності правосудд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10-денний строк після надходження результатів моніторинг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7 пункту 15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ювати моніторинг публікацій, повідомлень, репортажів ЗМІ на предмет виявлення інформаційних матеріалів, що можуть негативно позначитися на  авторитеті судової влади з негайним реагуванням на ни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денн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9 пункту 15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ти пропозиції для розгляду Радою суддів України стосовно рекомендацій про порядок висвітлення діяльності судів та суддів у соціальних мережах та стосовно стандартів інформаційної діяльності в мережі І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  <w:b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нкт 17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нутися до суб’єктів права законодавчої ініціативи щодо внесення змін до законодавчих актів стосовно врегулювання питання виплати суддівської винагороди суддям, які обіймають посаду в судах, які припинили свою діяльність у зв’язку з проведенням антитерористичної операції та здійснення правосуддя в яких припин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ма Є. В. Покотило Я.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 квартал </w:t>
              <w:b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жити організаційних заходів щодо виплати суддівської винагороди суддям, які обіймають посаду в судах, які припинили свою діяльність у зв’язку з проведенням антитерористичної операції та здійснення правосуддя в яких припинено, відповідно до вимог частини десятої статті 133 Закону України "Про судоустрій і статус суддів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тило Я. Б.</w:t>
            </w:r>
          </w:p>
          <w:p>
            <w:pPr>
              <w:pStyle w:val="Normal"/>
              <w:jc w:val="center"/>
              <w:rPr/>
            </w:pPr>
            <w:r>
              <w:rPr/>
              <w:t>Дробинський О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сля внесення змін до відповідних законодавчих актів з цього питанн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ході проведення аудитів, під час дослідження правильності та повноти проведення розрахунків з оплати праці, особливу увагу приділяти перевірці виплати судової винагороди суддям, що обіймають посаду в судах, які припинили свою діяльність у зв’язку з проведенням антитерористичної операції та здійснення правосуддя в яких припинено, відповідно до вимог частини десятої статті 113 Закону України "Про судоустрій і статус суддів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енко О. П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  <w:tr>
        <w:trPr>
          <w:trHeight w:val="659" w:hRule="atLeast"/>
        </w:trPr>
        <w:tc>
          <w:tcPr>
            <w:tcW w:w="1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ішення "Про діяльність ДСА України у 2014 році та 9 місяців 2015 року"</w:t>
            </w:r>
          </w:p>
        </w:tc>
      </w:tr>
      <w:tr>
        <w:trPr>
          <w:trHeight w:val="114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ти пропозиції Раді суддів України щодо забезпечення виконання п. 2 рішення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ХІІІ з’їзду суддів України</w:t>
            </w:r>
            <w:r>
              <w:rPr>
                <w:b/>
                <w:bCs/>
              </w:rPr>
              <w:t xml:space="preserve"> </w:t>
            </w:r>
            <w:r>
              <w:rPr/>
              <w:t>"Про діяльність ДСА України у 2014 році та 9 місяців 2015 року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структурних підрозділів відповідно до повноважен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 квартал </w:t>
              <w:b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2 пункту 3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ацювати разом з Вищою радою юстиції, Верховним Судом України та вищими спеціалізованими судами питання щодо визначення єдиних засад стратегічного планування та фінансового забезпечення діяльності судової влади, передбачити внесення в установленому порядку законопроекту з зазначеного пит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тило Я. Б.</w:t>
            </w:r>
          </w:p>
          <w:p>
            <w:pPr>
              <w:pStyle w:val="Normal"/>
              <w:jc w:val="center"/>
              <w:rPr/>
            </w:pPr>
            <w:r>
              <w:rPr/>
              <w:t>Пристрома Є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вень </w:t>
              <w:b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3 пункту 3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жити заходів для подальшого удосконалення інформаційно-аналітичного та інформаційно-технічного забезпечення діяльності судів, поліпшення доступу громадян до правосуддя, зокрема продовжити роботу з облаштування приміщень судів інформаційно-платіжними терміналами, у тому числі за рахунок коштів, отриманих як міжнародна технічна допомога, та з інших джерел, не заборонених законодав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ніцький О. Є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  <w:b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4 пункту 3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жити заходів з метою функціонування в усіх судах загальної юрисдикції єдиного програмного забезпечення для автоматизованої системи документообігу суду та передбачити, за наявності бюджетних призначень, запровадження автоматизованої системи "Електронний суд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ніцький О. Є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день </w:t>
              <w:b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5 пункту 3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ити систему обміну інформацією з Конституційним Судом України, Верховним Судом України, Вищою радою юстиції, Вищою кваліфікаційною комісією суддів, вищими спеціалізованими судами з питань виконання завдань, покладених на органи судової влади, інші органи та установи судової систе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убченко Т. В</w:t>
            </w:r>
          </w:p>
          <w:p>
            <w:pPr>
              <w:pStyle w:val="Normal"/>
              <w:jc w:val="center"/>
              <w:rPr/>
            </w:pPr>
            <w:r>
              <w:rPr/>
              <w:t>Пристрома Є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 півріччя 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6 пункту 3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ати Комітету Верховної Ради України з питань правової політики та правосуддя пропозиції про внесення змін до Законів України "Про Кабінет Міністрів України", "Про судоустрій і статус суддів" щодо надання </w:t>
              <w:br/>
              <w:t>ДСА України права ініціювання, розроблення та внесення проектів законодавчих актів, актів Президента України, Кабінету Міністрів Украї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ма Є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зень 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ідпункт 7 пункту 3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вжити роботу щодо передачі в державну власність до сфери управління ДСА України будівель (приміщень), в яких розміщуються місцеві та апеляційні суди, територіальні управління ДСА Украї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івець І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аналіз ефективності використання будівель (приміщень), переданих для розміщення місцевих та апеляційних судів, територіальних управлінь </w:t>
              <w:br/>
              <w:t>ДСА Украї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івець І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увати пропозиції щодо подальших дій відносно будівель (приміщень), потреба у використанні яких у місцевих, апеляційних судах відсут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івець І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роботу щодо проведення аналізу ефективності використання рухомого майна (автотранспорту) місцевими та апеляційними судами, територіальними   управліннями  ДСА  України  та  визначення  подальших  дій щодо майна, яке не використовуєть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івець І. 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ході проведення аудитів, під час дослідження питання стану збереження та обліку основних засобів та інших необоротних активів, особливу увагу приділяти контролю за ефективним використанням і збереженням державного майна, закріпленого за судами, іншими органами та установами судової систе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щенко О. П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  <w:tr>
        <w:trPr/>
        <w:tc>
          <w:tcPr>
            <w:tcW w:w="1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шення "Про очищення влади"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спільно з головами всіх судів інформаційної відкритості стану виконання суддями положень Закону України "Про очищення влади" та результатів перевірок, передбачених цим законом, стосовно судд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ухова 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іння організаційного</w:t>
      </w:r>
    </w:p>
    <w:p>
      <w:pPr>
        <w:pStyle w:val="Normal"/>
        <w:rPr/>
      </w:pPr>
      <w:r>
        <w:rPr/>
        <w:t>забезпечення діяльності ДСА України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>Т. Паруб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ступник Голови</w:t>
      </w:r>
      <w:r>
        <w:rPr>
          <w:b/>
        </w:rPr>
        <w:t xml:space="preserve"> </w:t>
      </w:r>
      <w:r>
        <w:rPr/>
        <w:t>ДСА України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>О. Бул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/>
        <w:t>Заступник Голови</w:t>
      </w:r>
      <w:r>
        <w:rPr>
          <w:b/>
        </w:rPr>
        <w:t xml:space="preserve"> </w:t>
      </w:r>
      <w:r>
        <w:rPr/>
        <w:t>ДСА України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>Л. Гізатулі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Голови</w:t>
      </w:r>
      <w:r>
        <w:rPr>
          <w:b/>
        </w:rPr>
        <w:t xml:space="preserve"> </w:t>
      </w:r>
      <w:r>
        <w:rPr/>
        <w:t>ДСА України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>П. Кондик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48:00Z</dcterms:created>
  <dc:creator>sheremeta</dc:creator>
  <dc:description/>
  <cp:keywords/>
  <dc:language>en-US</dc:language>
  <cp:lastModifiedBy>Sergiychuk</cp:lastModifiedBy>
  <cp:lastPrinted>2016-02-02T09:19:00Z</cp:lastPrinted>
  <dcterms:modified xsi:type="dcterms:W3CDTF">2016-02-03T16:48:00Z</dcterms:modified>
  <cp:revision>2</cp:revision>
  <dc:subject/>
  <dc:title/>
</cp:coreProperties>
</file>