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/>
        <w:ind w:left="576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Наказ Державної судової </w:t>
      </w:r>
    </w:p>
    <w:p>
      <w:pPr>
        <w:pStyle w:val="Normal"/>
        <w:widowControl w:val="false"/>
        <w:spacing w:lineRule="auto" w:line="240"/>
        <w:ind w:left="5040" w:firstLine="72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дміністрації України</w:t>
      </w:r>
    </w:p>
    <w:p>
      <w:pPr>
        <w:pStyle w:val="Normal"/>
        <w:widowControl w:val="false"/>
        <w:spacing w:lineRule="auto" w:line="240"/>
        <w:ind w:left="5040" w:firstLine="72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 29.02.2016  № 37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ПЕРЕЛІК</w:t>
      </w:r>
    </w:p>
    <w:p>
      <w:pPr>
        <w:pStyle w:val="Normal"/>
        <w:widowControl w:val="false"/>
        <w:spacing w:lineRule="auto" w:line="24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>товарів і послуг, закупівля яких може здійснюватися без додержання вимог  Положення про впровадження процедури електронних закупівель у Державній судовій адміністрації України, територіальних управліннях Державної судової адміністрації України, апеляційних, апеляційних господарських, апеляційних адміністративних, окружних адміністративних та місцевих господарських судах, затвердженого наказом Державної судової адміністрації України від 02.02.2016 № 19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омунальні послуги (послуги з постачання електричної енергії, теплоенергії, природнього газу, водопостачання та водовідведення). 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штові марки, судові повістки, друковану продукцію (з логотипом, кліше та інше)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слуги з аварійного ремонту.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слуги зв’язку.</w:t>
      </w:r>
    </w:p>
    <w:p>
      <w:pPr>
        <w:pStyle w:val="Normal"/>
        <w:widowControl w:val="false"/>
        <w:spacing w:lineRule="auto" w:line="24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слуги з вивозу сміття.</w:t>
      </w:r>
    </w:p>
    <w:p>
      <w:pPr>
        <w:pStyle w:val="Normal"/>
        <w:widowControl w:val="false"/>
        <w:spacing w:lineRule="auto" w:line="24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 Послуги з централізованого адміністрування мереж, інформаційних ресурсів та технічної підтримки автоматизованих програм, ліцензій та інших спеціалізованих закупівель.</w:t>
      </w:r>
    </w:p>
    <w:p>
      <w:pPr>
        <w:pStyle w:val="Normal"/>
        <w:widowControl w:val="false"/>
        <w:spacing w:lineRule="auto" w:line="24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Розрахунково-касове обслуговування здійснення банківських послуг.</w:t>
      </w:r>
    </w:p>
    <w:p>
      <w:pPr>
        <w:pStyle w:val="Normal"/>
        <w:widowControl w:val="false"/>
        <w:spacing w:lineRule="auto" w:line="240"/>
        <w:ind w:left="54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  Товари і послуги, на які встановлено фіксовані та регульовані ціни.</w:t>
      </w:r>
    </w:p>
    <w:p>
      <w:pPr>
        <w:pStyle w:val="Normal"/>
        <w:spacing w:lineRule="auto" w:line="240"/>
        <w:ind w:firstLine="44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h.na6nl9d631sv"/>
      <w:bookmarkStart w:id="1" w:name="h.na6nl9d631sv"/>
      <w:bookmarkEnd w:id="1"/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-господарського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ержавної судової 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України</w:t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Галівець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h.qahtss4yktxi"/>
      <w:bookmarkStart w:id="3" w:name="h.qahtss4yktxi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spacing w:before="0" w:after="200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6:00Z</dcterms:created>
  <dc:creator>Холоднюк Н. В.</dc:creator>
  <dc:description/>
  <dc:language>en-US</dc:language>
  <cp:lastModifiedBy>sheremeta</cp:lastModifiedBy>
  <cp:lastPrinted>2016-02-25T16:55:00Z</cp:lastPrinted>
  <dcterms:modified xsi:type="dcterms:W3CDTF">2016-03-02T08:26:00Z</dcterms:modified>
  <cp:revision>2</cp:revision>
  <dc:subject/>
  <dc:title/>
</cp:coreProperties>
</file>