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i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я про стан вико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у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усунення недоліків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значених у Звіті Рахункової палати України про результати аудиту ефективності використання бюджетних коштів виділених на здійснення правосуддя апеляційними господарськими та місцевими господарськими судами, затвердженого рішенням Рахункової палати від 10 листопада 2015 року № 8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752"/>
        <w:gridCol w:w="1686"/>
        <w:gridCol w:w="1954"/>
        <w:gridCol w:w="479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виконанн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н виконанн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                                                                       ________________                                       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сада керівника структурного підрозділу                                                                              підпис                                                              ПІБ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49:00Z</dcterms:created>
  <dc:creator>zaharchuk</dc:creator>
  <dc:description/>
  <cp:keywords/>
  <dc:language>en-US</dc:language>
  <cp:lastModifiedBy>golitsia</cp:lastModifiedBy>
  <cp:lastPrinted>2015-12-01T12:05:00Z</cp:lastPrinted>
  <dcterms:modified xsi:type="dcterms:W3CDTF">2015-12-01T10:07:00Z</dcterms:modified>
  <cp:revision>6</cp:revision>
  <dc:subject/>
  <dc:title/>
</cp:coreProperties>
</file>