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5416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 25 »  травня  2011 року    </w:t>
        <w:tab/>
        <w:t xml:space="preserve">             </w:t>
      </w:r>
      <w:r>
        <w:rPr>
          <w:b/>
          <w:bCs/>
        </w:rPr>
        <w:t>м.Київ</w:t>
      </w:r>
      <w:r>
        <w:rPr>
          <w:b/>
          <w:bCs/>
          <w:sz w:val="24"/>
          <w:szCs w:val="24"/>
        </w:rPr>
        <w:t xml:space="preserve">                                                       № 95</w:t>
      </w:r>
    </w:p>
    <w:p>
      <w:pPr>
        <w:pStyle w:val="TextBody"/>
        <w:spacing w:lineRule="auto" w:line="2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внесення змін до наказ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ержавної судової адміністрації України від 5 червня 2006 року № 5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”Про судоустрій і статус суддів”, Положення про Державну судову адміністрацію України, затвердженого рішенням Ради суддів України від 22.10.2010 № 12,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одальшого вдосконалення звітності апеляційних та місцевих (крім господарських) судів, </w:t>
      </w: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до наказу Державної судової адміністрації України від 05.06.2006 № 55 „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”, зареєстрованого в Міністерстві юстиції України 20.06.2006 за № 724/12598, такі змі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У Преамбулі слова „Закону України „Про судоустрій України” замінити словами „Закону України „Про судоустрій і статус суддів”; слова та цифри „Указом Президента України від 3 березня 2003 року № 182” замінити словами та цифрами „рішенням Ради суддів України від 22 жовтня 2010 року № 12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Пункти 4-7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4. Головам апеляційних судів областей, міст Києва та Севастополя, Апеляційного суду Автономної Республіки Крим подавати Державній судовій адміністрації України (далі - ДСА України) звітність за формами № 1, № 4,   № 21, № 22-Ц з відповідною інформацією на 15-й день після звітного періоду, копію - територіальному управлінню ДС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Головам окружних адміністративних судів подавати ДСА України звітність за формами № 2-А, № 3, № 4 з відповідною інформацією на 15-й день після звітного періоду, копію - територіальному управлінню ДСА України та Вищому адміністративному суд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Головам апеляційних адміністративних судів подавати ДСА України звітність за формами № 2-А, № 3, № 4, № 22-А з відповідною інформацією на 15-й день після звітного періоду, копію - територіальним управлінням ДСА України, які розташовані на території, на яку поширюються повноваження апеляційного адміністративного суду, та Вищому адміністративному суд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ам територіальних управлінь ДСА України подавати ДСА України зведену звітність за формами № 1, № 2-А, № 2-Ц, № 3, № 4, № 5 з відповідною інформацією на 20-й день після звітного періоду, копію - органу державної статистики за своїм місцезнаходженням, відповідному апеляційному суду області, апеляційному суду міст Києва та Севастополя, Апеляційному суду Автономної Республіки Крим, звітність за формою № 2-А - відповідному апеляційному адміністративному суду.”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ункти 8-9 виключи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Затвердити Зміни до Інструкції щодо заповнення і подання форм звітності про розгляд апеляційними та місцевими (крім господарських) судами судових справ і матеріалів, затвердженої наказом ДСА України від 05.06.2006 № 55 „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”, зареєстрованої в Міністерстві юстиції України 20.06.2006 за № 724/12598, що додаютьс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міни до форм звітності про розгляд апеляційними та місцевими (крім господарських) судами судових справ і матеріалів, затверджених наказом ДСА України від 05.06.2006 № 55 „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”, зареєстрованих у Міністерстві юстиції України 20.06.2006              за № 724/12598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spacing w:before="120" w:after="9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ідділу інформаційних технологій та забезпечення ведення реєстру  судових рішень управління організаційного забезпечення діяльності судів 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„Судова влада України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Управлінню організаційного забезпечення діяльності судів забезпечити повідомлення Міністерства юстиції України про внесення змін до відповідного наказу Державної судової адміністрації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ам територіальних управлінь Державної судової адміністрації України надіслати цей наказ до місцевих (крім господарських) су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нтроль за виконанням цього наказу </w:t>
      </w:r>
      <w:r>
        <w:rPr>
          <w:sz w:val="28"/>
          <w:szCs w:val="28"/>
        </w:rPr>
        <w:t>залишаю за соб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Голови                                                                         І.Балаклицьк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забезпечення</w:t>
      </w:r>
    </w:p>
    <w:p>
      <w:pPr>
        <w:pStyle w:val="Normal"/>
        <w:rPr/>
      </w:pPr>
      <w:r>
        <w:rPr>
          <w:sz w:val="28"/>
          <w:szCs w:val="28"/>
        </w:rPr>
        <w:t xml:space="preserve">діяльності судів 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К.Зін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Півто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</w:t>
      </w:r>
      <w:r>
        <w:rPr>
          <w:sz w:val="28"/>
          <w:szCs w:val="28"/>
        </w:rPr>
        <w:t>правління організац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діяльності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ової адміністрації України </w:t>
        <w:tab/>
        <w:tab/>
        <w:tab/>
        <w:tab/>
        <w:tab/>
      </w:r>
      <w:r>
        <w:rPr>
          <w:b/>
          <w:sz w:val="28"/>
          <w:szCs w:val="28"/>
        </w:rPr>
        <w:t>О.Сіман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управління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</w:rPr>
        <w:tab/>
        <w:tab/>
        <w:t>В.Кощине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6:00Z</dcterms:created>
  <dc:creator>polischyk</dc:creator>
  <dc:description/>
  <cp:keywords/>
  <dc:language>en-US</dc:language>
  <cp:lastModifiedBy>tsikalyk</cp:lastModifiedBy>
  <cp:lastPrinted>2011-05-25T15:59:00Z</cp:lastPrinted>
  <dcterms:modified xsi:type="dcterms:W3CDTF">2011-06-16T12:09:00Z</dcterms:modified>
  <cp:revision>73</cp:revision>
  <dc:subject/>
  <dc:title>Про внесення змін і доповнень до наказу </dc:title>
</cp:coreProperties>
</file>