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36"/>
          <w:szCs w:val="36"/>
          <w:lang w:val="uk-UA"/>
        </w:rPr>
        <w:t>ДЕРЖАВНА  СУДОВА  АДМІНІСТРАЦІЯ  УКРАЇНИ</w:t>
      </w:r>
    </w:p>
    <w:p>
      <w:pPr>
        <w:pStyle w:val="Heading2"/>
        <w:rPr>
          <w:sz w:val="24"/>
          <w:szCs w:val="36"/>
          <w:lang w:val="uk-UA"/>
        </w:rPr>
      </w:pPr>
      <w:r>
        <w:rPr>
          <w:sz w:val="24"/>
          <w:szCs w:val="36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  квітня  2012 </w:t>
        <w:tab/>
        <w:tab/>
        <w:t xml:space="preserve">   </w:t>
        <w:tab/>
        <w:t xml:space="preserve">            м. Київ</w:t>
        <w:tab/>
        <w:tab/>
        <w:tab/>
        <w:t xml:space="preserve">           </w:t>
        <w:tab/>
        <w:t>№ 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Про внесення змін до нака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Державної судової адміністрації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 xml:space="preserve">від 15 червня 2011 року № 1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 метою ефективної координації заходів, оперативного вирішення завдань робочої групи з питань інновацій,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TextBody"/>
        <w:spacing w:before="120" w:after="0"/>
        <w:ind w:firstLine="709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 xml:space="preserve">Внести до наказу Державної судової адміністрації України "Про утворення робочої групи з питань інновацій" від 15 червня </w:t>
      </w:r>
      <w:r>
        <w:rPr>
          <w:szCs w:val="28"/>
        </w:rPr>
        <w:t>2011 року № 100 такі зміни:</w:t>
      </w:r>
    </w:p>
    <w:p>
      <w:pPr>
        <w:pStyle w:val="TextBody"/>
        <w:spacing w:before="120" w:after="0"/>
        <w:ind w:firstLine="709"/>
        <w:rPr>
          <w:szCs w:val="28"/>
          <w:lang w:val="ru-RU"/>
        </w:rPr>
      </w:pPr>
      <w:r>
        <w:rPr>
          <w:szCs w:val="28"/>
        </w:rPr>
        <w:t>1) пункти перший</w:t>
      </w:r>
      <w:r>
        <w:rPr>
          <w:szCs w:val="28"/>
          <w:lang w:val="ru-RU"/>
        </w:rPr>
        <w:t xml:space="preserve"> </w:t>
      </w:r>
      <w:r>
        <w:rPr>
          <w:szCs w:val="28"/>
        </w:rPr>
        <w:t>– сьомий</w:t>
      </w:r>
      <w:r>
        <w:rPr>
          <w:szCs w:val="28"/>
          <w:lang w:val="ru-RU"/>
        </w:rPr>
        <w:t xml:space="preserve"> </w:t>
      </w:r>
      <w:r>
        <w:rPr>
          <w:szCs w:val="28"/>
        </w:rPr>
        <w:t>викласти у такій редакції:</w:t>
      </w:r>
    </w:p>
    <w:p>
      <w:pPr>
        <w:pStyle w:val="TextBody"/>
        <w:ind w:firstLine="708"/>
        <w:rPr/>
      </w:pPr>
      <w:r>
        <w:rPr>
          <w:szCs w:val="28"/>
          <w:lang w:val="ru-RU"/>
        </w:rPr>
        <w:t>“</w:t>
      </w:r>
      <w:r>
        <w:rPr>
          <w:szCs w:val="28"/>
        </w:rPr>
        <w:t xml:space="preserve">1. Утворити постійно діючу робочу групу з питань інновацій (далі – робоча група) у складі, що додаєть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ти, що основним завданням робочої групи є створення стратегічного плану розвитку судової системи України на основі впровадження інноваційних моделей організаційного забезпечення роботи суду з поєднанням сучасних концепцій адміністрування суду та новітніх інформаційних технолог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Поставити перед робочою групою такі першочергові 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стратегічного плану розвитку судової влади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робка та впровадження стандартів функціонування су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розробка та впровадження єдиної інформаційної політики судової влади  Украї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досконалення   системи    статистики,   діловодства,    документообігу,   та   архів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Визначити наступні напрямки виконання завдань робочої груп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сти дослідження сучасних концепцій організації роботи судів на базі вітчизняного та міжнародного досвід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вчити потреби, способи формування та використання інформації щодо діяльності судів для визначення переліку статистичних даних, з якими здійснюватиме операції «ЄСІС України» - реорганізувати судову статисти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уніфікувати форми діловодства для операційних потреб «ЄСІС України» – реорганізувати діловодство і документообі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ити систему стандартів, відповідно до якої визначається  потреба в ресурсах, здійснюється розподіл навантаження, та оцінюється результат діяльності суду – реорганізувати управління в су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ити типізацію судів, залежно від обсягу навантаження, юрисдикції та інстанції; визначити особливості організаційних моделей відповідно до типу су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ити й затвердити концепцію та технічне завдання по «ЄІСІСУ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Організація діяльності робочої груп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Відповідно до завдань в складі робочої групи утворити: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група зі створення та впровадження концепції автоматизації судової влади, питань оптимізації ЄДРСР, та питань оновлення функціоналу КП «ДЗС»; 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 вдосконалення системи статистики, діловодства, документообігу, та архівної роботи;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 розробки та впровадження стандартів функціонування суду;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і створення стратегічного плану розвитку судової влади;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 питань професійного розвитку і навчання в судовій сфері;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 розробки та впровадження єдиної інформаційної політики судової влади;</w:t>
      </w:r>
    </w:p>
    <w:p>
      <w:pPr>
        <w:pStyle w:val="Style17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рупа з питань бюджету та фінансування су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2. У складі робочої групи можуть утворюватись інші підгрупи, до її діяльності можуть бути залучені експерти та спеціалісти, склад робочої групи може змінюватись, залежно від потреби на підставі розпорядження керівника робочої груп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3. Робоча група діє відповідно до затверджених на її засіданнях планів, у які можуть бути внесені коректив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4. Результати кожного етапу діяльності робочої групи підлягають  обговоренню та затвердженню на підставі висновків підгрупи з нагляду й оці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5. Для виконання завдань робочої групи її керівник, керівники підгруп та секретар вправі отримувати від підрозділів та службових осіб системи Державної судової адміністрації України, судів необхідну інформацію в усному та письмовому вигляді. Зазначені органи, структурні підрозділи та службові (посадові) особи зобов’язані сприяти виконанню завдань робочої груп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6. Керівник та секретар робочої групи в межах компетенції відповідають за організацію діяльності робочої групи та ведення діловод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7. Листування з приводу діяльності робочої групи з державними органами, юридичними та фізичними особами здійснюється за підписом Голови Державної судової адміністрації України, заступника голови Державної судової адміністрації України або керівника робочої групи на підставі делегованих повноважен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8. Інформація про діяльність робочої групи може бути  оприлюднена відповідно до чинного законодавства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правлінню організаційного забезпечення діяльності Державної судової адміністрації України довести цей наказ до відома членів робочої групи, підрозділів та службових осіб системи органів Державної судової адміністрації України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7. Відділу інформаційних технологій та забезпечення ведення реєстру судових рішень управління організаційного забезпечення діяльності судів забезпечити оприлюднення тексту цього наказу на офіційному веб-порталі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удової влади України.”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Cs w:val="28"/>
        </w:rPr>
      </w:pPr>
      <w:r>
        <w:rPr>
          <w:szCs w:val="28"/>
        </w:rPr>
        <w:t>Голова</w:t>
        <w:tab/>
        <w:tab/>
        <w:tab/>
        <w:t xml:space="preserve">        </w:t>
        <w:tab/>
        <w:tab/>
        <w:tab/>
        <w:t xml:space="preserve">                                           Р. Кирилюк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before="0" w:after="0"/>
        <w:ind w:left="5529" w:firstLine="708"/>
        <w:outlineLvl w:val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наказу Державної судової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ції України</w: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 квітня 2012 року № 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ої групи з питань іннова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373"/>
        <w:gridCol w:w="5416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ирилюк Р.І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Державної судової адміністрації України, керівник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данов Л.В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державного підприємства «ІСС»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дик Ю.А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сперт з питань адміністрування суду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укліна Н.Г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ректор з науково-дослідної роботи Національної школи суддів України, заступник керівника робочої груп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аренко В. С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інформаційних ресурсів та технологій Верховного Суду України (за згодою)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знюк І. А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– начальник відділу програмного забезпечення управління інформаційних технологій та автоматизованого документообігу Вищого спеціалізованого суду України з розгляду цивільних і кримінальних спра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юк І.А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окументального забезпечення Вищого господарськ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йдашев Р.П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рело В.Д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програмного забезпечення управління інформаційних технологій Вищого адміністративного суду України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щинська Н.О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Центру суддівських студій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ара Ю.С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Голови Державної судової адміністрації України на громадських засад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ановський О.В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рганізаційного забезпечення діяльності Державної судової адміністрації Украї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кауліна О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сектору міжнародного співробітництва та взаємодії з засобами масової інформації Державної судової адміністрації України, секретар робочої груп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екотень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кадрової роботи управління організаційного забезпечення діяльності судів Державної судової адміністрації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ваєв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енерального директора ДП «ІСС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щенко О.С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Style16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інформаційних систем та телекомунікаційних технологій Апеляційного суду м. Києва (за згодою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К.О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Печерського районного суду міста Києва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нченко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ддя Авдіївського міського суду Донецької області (за згодою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енко В. В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Харківського окружного адміністративного суду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овтуненко О.В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джонікідзевського районного суду м. Маріупол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рьоміна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го забезпечення діяльності судів, судової статистики і звітності ТУ ДСА в Доне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барова І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йно-аналітичної роботи, документообігу та контролю ТУ ДСА в Оде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мас І.Я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Style16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Приморського районного суду м. Одеси (за згодою)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цера Б.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 департаменту розробки програмного забезпечення, державне підприємство «ІСС»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ченко С. О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неджер з автоматизації судів Проекту «Україна: верховенство права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імонов О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апарату господарського суду Івано-Франківської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стюк І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Т експерт Спільної програми Ради Європи та Європейського Союзу «Прозорість та ефективність судової системи України»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Державної судової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України                    ______________         О.В. Сі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firstLine="708"/>
      <w:jc w:val="both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7:00Z</dcterms:created>
  <dc:creator>skrekoten</dc:creator>
  <dc:description/>
  <cp:keywords/>
  <dc:language>en-US</dc:language>
  <cp:lastModifiedBy>User</cp:lastModifiedBy>
  <dcterms:modified xsi:type="dcterms:W3CDTF">2012-04-20T06:47:00Z</dcterms:modified>
  <cp:revision>2</cp:revision>
  <dc:subject/>
  <dc:title/>
</cp:coreProperties>
</file>