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039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pacing w:val="22"/>
          <w:sz w:val="36"/>
          <w:lang w:val="ru-RU" w:eastAsia="en-US"/>
        </w:rPr>
      </w:pPr>
      <w:r>
        <w:rPr>
          <w:spacing w:val="22"/>
          <w:sz w:val="36"/>
          <w:lang w:val="ru-RU" w:eastAsia="en-US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</w:rPr>
      </w:pPr>
      <w:r>
        <w:rPr>
          <w:spacing w:val="22"/>
          <w:sz w:val="36"/>
          <w:szCs w:val="36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11 червня 2013 року</w:t>
        <w:tab/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</w:t>
        <w:tab/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№ 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34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наказу</w:t>
      </w:r>
    </w:p>
    <w:p>
      <w:pPr>
        <w:pStyle w:val="Normal"/>
        <w:ind w:right="2334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ої судової адміністрації України</w:t>
      </w:r>
    </w:p>
    <w:p>
      <w:pPr>
        <w:pStyle w:val="Normal"/>
        <w:ind w:right="2334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8 грудня 2012 року № 177</w:t>
      </w:r>
    </w:p>
    <w:p>
      <w:pPr>
        <w:pStyle w:val="Normal"/>
        <w:ind w:right="2334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часткову зміну наказу Державної судової адміністрації України                від 28 грудня 2012 року № 177 "Про внесення змін до наказів Державної судової адміністрації України від 13 липня 2012 року № 83 і від 16 липня 2012 року № 84" (зі змінами, внесеними наказом від 29 грудня 2012 року № 182)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НАКАЗУЮ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hanging="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1. У пункті 1 наказу слова та цифри "з 1 липня 2013 року" замінити словами та цифрами  "з 1 жовтня 2013 року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2. Пункт 2 наказу викласти в такій редакції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"2. Внести до пункту 1 наказу Державної судової адміністрації України від 16 липня 2012 року № 84 "Про затвердження штатної чисельності працівників апаратів місцевих та апеляційних судів" (зі змінами, внесеними наказом від 23 серпня 2012 року № 99) такі зміни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цифри "32625" замінити цифрами "36584"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ласти додаток 6 у новій редакції, що додається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3. 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Управлінню організаційного забезпечення діяльності Державної судової адміністрації України надіслати цей наказ до відома територіальних управлінь Державної судової адміністрації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firstLine="539"/>
        <w:jc w:val="both"/>
        <w:rPr/>
      </w:pPr>
      <w:r>
        <w:rPr>
          <w:bCs/>
          <w:sz w:val="28"/>
          <w:szCs w:val="28"/>
          <w:lang w:val="uk-UA"/>
        </w:rPr>
        <w:t>5. Начальникам територіальних управлінь Державної судової адміністрації України надіслати цей наказ до місцевих загальних судів.</w:t>
      </w:r>
    </w:p>
    <w:p>
      <w:pPr>
        <w:pStyle w:val="Style15"/>
        <w:spacing w:before="0" w:after="12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 Наказ набирає чинності з дня його оприлюднення, крім пункту 2, який набирає чинності з 1 жовтня 2013 року.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left="-357" w:right="17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right="176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Голова                                                                        </w:t>
        <w:tab/>
        <w:tab/>
        <w:t xml:space="preserve">       Р. Кирилю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ind w:left="14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spacing w:before="0" w:after="120"/>
        <w:ind w:right="17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5:00Z</dcterms:created>
  <dc:creator>ivanchenko</dc:creator>
  <dc:description/>
  <cp:keywords/>
  <dc:language>en-US</dc:language>
  <cp:lastModifiedBy>gorban</cp:lastModifiedBy>
  <cp:lastPrinted>2013-06-13T15:25:00Z</cp:lastPrinted>
  <dcterms:modified xsi:type="dcterms:W3CDTF">2013-06-21T10:05:00Z</dcterms:modified>
  <cp:revision>2</cp:revision>
  <dc:subject/>
  <dc:title/>
</cp:coreProperties>
</file>