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ind w:firstLine="142"/>
        <w:rPr>
          <w:bCs/>
          <w:iCs/>
        </w:rPr>
      </w:pPr>
      <w:r>
        <w:rPr>
          <w:b/>
          <w:lang w:val="en-US"/>
        </w:rPr>
        <w:t>17</w:t>
      </w:r>
      <w:r>
        <w:rPr>
          <w:b/>
        </w:rPr>
        <w:t xml:space="preserve"> червня 2013 року </w:t>
        <w:tab/>
      </w:r>
      <w:r>
        <w:rPr/>
        <w:tab/>
      </w:r>
      <w:r>
        <w:rPr>
          <w:b/>
          <w:bCs/>
        </w:rPr>
        <w:t>м. Київ                                   №   83</w:t>
      </w:r>
    </w:p>
    <w:p>
      <w:pPr>
        <w:pStyle w:val="Normal"/>
        <w:jc w:val="both"/>
        <w:rPr>
          <w:bCs/>
          <w:iCs/>
          <w:sz w:val="28"/>
          <w:szCs w:val="28"/>
          <w:u w:val="single"/>
          <w:lang w:val="uk-UA"/>
        </w:rPr>
      </w:pPr>
      <w:r>
        <w:rPr>
          <w:bCs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 </w:t>
            </w:r>
            <w:r>
              <w:rPr>
                <w:b/>
                <w:i/>
                <w:sz w:val="24"/>
                <w:szCs w:val="24"/>
              </w:rPr>
              <w:t xml:space="preserve">внесення змін до Інструкції з діловодства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апеляційному загальному суді, Інструкції з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іловодства в місцевому загальному суді,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 xml:space="preserve">Інструкції з діловодства в апеляційних і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ісцевих адміністративних судах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0" w:after="144"/>
        <w:ind w:firstLine="851"/>
        <w:rPr/>
      </w:pPr>
      <w:r>
        <w:rPr/>
        <w:t xml:space="preserve">Відповідно до частини п’ятої статті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                2010 року № 12, з метою вдосконалення діловодства в місцевих та апеляційних судах </w:t>
      </w:r>
    </w:p>
    <w:p>
      <w:pPr>
        <w:pStyle w:val="StyleZakonu"/>
        <w:spacing w:lineRule="auto" w:line="240" w:before="0" w:after="0"/>
        <w:ind w:firstLine="851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1. Внести зміни до Інструкції з діловодства в апеляційному загальному суді, затвердженої наказом Державної судової адміністрації України від 6 січня 2006 року № 1, Інструкції з діловодства в місцевому загальному суді, затвердженої наказом Державної судової адміністрації України від 27 червня 2006 року № 68, Інструкції з діловодства в апеляційних і місцевих адміністративних судах, затвердженої наказом Державної судової адміністрації України від 5 грудня 2006 року № 155, що додаються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             веб-порталі судової влади Україн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відповідних Інструкцій, затверджених наказами Державної судової адміністрації України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цей наказ до відома місцевих (крім господарських)  суд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 Керівникам апаратів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наказу покласти на заступника Голови Положишника В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судової адміністрації Україн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17.06.2013</w:t>
      </w:r>
      <w:r>
        <w:rPr>
          <w:sz w:val="28"/>
          <w:szCs w:val="28"/>
          <w:lang w:val="uk-UA"/>
        </w:rPr>
        <w:t xml:space="preserve">    №  </w:t>
      </w:r>
      <w:r>
        <w:rPr>
          <w:sz w:val="28"/>
          <w:szCs w:val="28"/>
        </w:rPr>
        <w:t>83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Інструкції з діловодства в апеляційном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му суді, Інструкції з діловод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місцевому загальному суді,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ї з діловодства в апеляційних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х адміністративних суд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0" w:firstLine="851"/>
        <w:jc w:val="both"/>
        <w:rPr/>
      </w:pPr>
      <w:r>
        <w:rPr>
          <w:sz w:val="28"/>
          <w:szCs w:val="28"/>
          <w:lang w:val="uk-UA"/>
        </w:rPr>
        <w:t>Пункт 17.2 Інструкції з діловодства в апеляційному загальному суді, затвердженої наказом Державної судової адміністрації України                      від 6 січня 2006 року № 1, викласти у такій редакції: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Судові документи оформлюються відповідно до вимог Цивільного процесуального кодексу України, Кримінального процесуального кодексу України, Кодексу адміністративного судочинства України, Кодексу про адміністративні правопорушення України, інших законодавчих і нормативно-правових актів, а також цієї Інструкції.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и рішень, ухвал та інших процесуальних документів суду зберігаються в автоматизованій системі документообігу суду у вигляді відповідного електронного документа, засвідченого електронним цифровим підписом головуючого судді (судді-доповідача). 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жній сторінці судових рішень, виконавчих листів, які видаються на підставі наявних у автоматизованій системі даних, у момент друку автоматично формується унікальний штрих-код, що розміщується в нижньому правому куті документа. Унікальний штрих-код містить код бази даних суду, унікальний ідентифікатор документа в базі даних суду, тип документу та тип юрисдикції. </w:t>
      </w:r>
    </w:p>
    <w:p>
      <w:pPr>
        <w:pStyle w:val="Default"/>
        <w:spacing w:before="0" w:after="12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ача (надсилання, вручення) судових рішень, їх копій, виконавчих листів та їх дублікатів без унікального штрих-коду забороняється"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2. Пункт 18.2 Інструкції з діловодства в місцевому загальному суді, затвердженої наказом Державної судової адміністрації України від 27 червня 2006 року № 68, викласти у такій редакції: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Судові документи оформлюються відповідно до вимог Цивільного процесуального кодексу України, Кримінального процесуального кодексу України, Кодексу адміністративного судочинства України, Кодексу про адміністративні правопорушення України, інших законодавчих і нормативно-правових актів, а також цієї Інструкції.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и рішень, ухвал та інших процесуальних документів суду зберігаються в автоматизованій системі документообігу суду у вигляді відповідного електронного документа, засвідченого електронним цифровим підписом судді (судді-доповідача). </w:t>
      </w:r>
    </w:p>
    <w:p>
      <w:pPr>
        <w:pStyle w:val="Default"/>
        <w:spacing w:before="0" w:after="120"/>
        <w:ind w:firstLine="851"/>
        <w:jc w:val="both"/>
        <w:rPr/>
      </w:pPr>
      <w:r>
        <w:rPr>
          <w:sz w:val="28"/>
          <w:szCs w:val="28"/>
        </w:rPr>
        <w:t>На кожній сторінці судових рішень, виконавчих листів, які видаються на підставі наявних у автоматизованій системі даних, у момент друку автоматично формується унікальний штрих-код, що розміщується в нижньому правому куті документа. Унікальний штрих-код містить код бази даних суду, унікальний ідентифікатор документа в базі даних суду, тип документу та тип юрисдикції</w:t>
      </w:r>
      <w:r>
        <w:rPr>
          <w:sz w:val="28"/>
          <w:szCs w:val="28"/>
          <w:lang w:val="ru-RU"/>
        </w:rPr>
        <w:t>.</w:t>
      </w:r>
    </w:p>
    <w:p>
      <w:pPr>
        <w:pStyle w:val="Default"/>
        <w:spacing w:before="0" w:after="120"/>
        <w:ind w:firstLine="851"/>
        <w:jc w:val="both"/>
        <w:rPr/>
      </w:pPr>
      <w:r>
        <w:rPr>
          <w:sz w:val="28"/>
          <w:szCs w:val="28"/>
        </w:rPr>
        <w:t>Видача (надсилання, вручення) судових рішень, їх копій, виконавчих листів та їх дублікатів без унікального штрих-коду забороняється"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>3. Пункт 6.2 Інструкції з діловодства в апеляційних і місцевих адміністративних судах, затвердженої наказом Державної судової адміністрації України від 5 грудня 2006 року № 155, викласти у такій редакції: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Судові документи складаються та оформлюються відповідно до вимог КАС України, інших законодавчих і нормативно-правових актів, а також цієї Інструкції.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и рішень, ухвал та інших процесуальних документів суду зберігаються в автоматизованій системі документообігу суду у вигляді відповідного електронного документа, засвідченого електронним цифровим підписом головуючого судді (судді-доповідача). </w:t>
      </w:r>
    </w:p>
    <w:p>
      <w:pPr>
        <w:pStyle w:val="Default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жній сторінці судових рішень, виконавчих листів, які  видаються на підставі наявних у автоматизованій системі даних, у момент друку автоматично формується унікальний штрих-код, що розміщується в нижньому правому куті документа. Унікальний штрих-код містить код бази даних суду, унікальний ідентифікатор документа в базі даних суду, тип документу та тип юрисдикції. </w:t>
      </w:r>
    </w:p>
    <w:p>
      <w:pPr>
        <w:pStyle w:val="Default"/>
        <w:spacing w:before="0" w:after="120"/>
        <w:ind w:firstLine="851"/>
        <w:jc w:val="both"/>
        <w:rPr/>
      </w:pPr>
      <w:r>
        <w:rPr>
          <w:sz w:val="28"/>
          <w:szCs w:val="28"/>
        </w:rPr>
        <w:t>Видача (надсилання, вручення) копій судових рішень, виконавчих листів та їх дублікатів без унікального штрих-коду забороняється"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удового діловодства</w:t>
        <w:tab/>
        <w:tab/>
        <w:tab/>
        <w:tab/>
        <w:tab/>
        <w:t xml:space="preserve">       О. Слоні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02:00Z</dcterms:created>
  <dc:creator>laver</dc:creator>
  <dc:description/>
  <cp:keywords/>
  <dc:language>en-US</dc:language>
  <cp:lastModifiedBy>gorban</cp:lastModifiedBy>
  <dcterms:modified xsi:type="dcterms:W3CDTF">2013-06-17T15:02:00Z</dcterms:modified>
  <cp:revision>2</cp:revision>
  <dc:subject/>
  <dc:title/>
</cp:coreProperties>
</file>