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uk-UA"/>
        </w:rPr>
      </w:pPr>
      <w:r>
        <w:rPr>
          <w:rFonts w:cs="Facefont SSH" w:ascii="Facefont SSH" w:hAnsi="Facefont SSH"/>
          <w:sz w:val="144"/>
          <w:szCs w:val="144"/>
          <w:lang w:val="en-US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Style22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color w:val="FFC000"/>
          <w:sz w:val="16"/>
          <w:szCs w:val="16"/>
          <w:lang w:val="uk-UA"/>
        </w:rPr>
      </w:pPr>
      <w:r>
        <w:rPr>
          <w:b/>
          <w:bCs/>
          <w:color w:val="FFC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C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uk-UA"/>
        </w:rPr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430"/>
        <w:gridCol w:w="1554"/>
      </w:tblGrid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 червня 2015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м. Київ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before="0" w:after="0"/>
        <w:ind w:right="3686" w:hanging="0"/>
        <w:rPr/>
      </w:pPr>
      <w:r>
        <w:rPr>
          <w:rFonts w:cs="Times New Roman" w:ascii="Times New Roman" w:hAnsi="Times New Roman"/>
          <w:i/>
          <w:color w:val="000000"/>
          <w:lang w:val="uk-UA"/>
        </w:rPr>
        <w:t>Про затвердження</w:t>
      </w:r>
      <w:r>
        <w:rPr>
          <w:rFonts w:cs="Times New Roman" w:ascii="Times New Roman" w:hAnsi="Times New Roman"/>
          <w:b w:val="false"/>
          <w:i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lang w:val="uk-UA"/>
        </w:rPr>
        <w:t>Порядку проведення  Державною судовою адміністрацією України перевірки відомостей стосовно осіб, які претендують на зайняття посад, що  передбачають зайняття відповідального або особливо відповідального становища, та посад з підвищеним корупційним ризиком під час проведення спеціальної перевірки відповідно до Закону України "Про запобігання корупції"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п'ятої статті 147 Закону України "Про судоустрій і статус суддів", пункту 1 частини четвертої статті 57 Закону України "Про запобігання корупції", підпункту 1 пункту 9 Порядку проведення спеціальної перевірки стосовно осіб, які претендують на зайняття посад, які передбачають зайняття відповідального або особливо відповідального становища, та посад з підвищеним корупційним ризиком, затвердженого постановою Кабінету Міністрів України від 25 березня               2015 року № 171 (зі змінами)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. Затвердити Порядок проведення Державною судовою адміністрацією України перевірки відомостей стосовно осіб, які претендують на зайняття посад, що передбачають зайняття відповідального або особливо відповідального становища, та посад з підвищеним корупційним ризиком під час проведення спеціальної перевірки відповідно до Закону України "Про запобігання корупції", що додає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Управлінню організаційного забезпечення діяльності Державної судової адміністрації України (далі – ДСА України)  в одноденний термін довести зміст цього наказу до відома керівників структурних підрозділів ДСА України, начальників територіальних управлінь ДСА України та працівників юридичного управління ДСА України, а також забезпечувати передачу відповідних запитів про перевірку до юридичного управління ДСА України не пізніше наступного дня, з дати надходження запиту до ДСА України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ес-центру судової влади (на правах відділу) розмістити текст цього наказу на офіційному веб-порталі "Судова влада України" у розділі "Нормативно-правова база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Цей наказ набирає чинності з дня його вид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/підпис/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. Холодню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2:00Z</dcterms:created>
  <dc:creator>vakhula</dc:creator>
  <dc:description/>
  <cp:keywords/>
  <dc:language>en-US</dc:language>
  <cp:lastModifiedBy>laver</cp:lastModifiedBy>
  <cp:lastPrinted>2015-05-26T12:26:00Z</cp:lastPrinted>
  <dcterms:modified xsi:type="dcterms:W3CDTF">2015-06-05T08:57:00Z</dcterms:modified>
  <cp:revision>6</cp:revision>
  <dc:subject/>
  <dc:title/>
</cp:coreProperties>
</file>