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1182843653"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443474675"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250110005"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