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1900913145"/>
            <w:bookmarkStart w:id="1" w:name="__Fieldmark__26_1900913145"/>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1900913145"/>
            <w:bookmarkStart w:id="3" w:name="__Fieldmark__27_1900913145"/>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1900913145"/>
            <w:bookmarkStart w:id="5" w:name="__Fieldmark__28_1900913145"/>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1900913145"/>
            <w:bookmarkStart w:id="7" w:name="__Fieldmark__46_1900913145"/>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1900913145"/>
            <w:bookmarkStart w:id="9" w:name="__Fieldmark__47_1900913145"/>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1900913145"/>
            <w:bookmarkStart w:id="11" w:name="__Fieldmark__51_1900913145"/>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1900913145"/>
            <w:bookmarkStart w:id="13" w:name="__Fieldmark__52_1900913145"/>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1900913145"/>
            <w:bookmarkStart w:id="15" w:name="__Fieldmark__53_1900913145"/>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1900913145"/>
            <w:bookmarkStart w:id="17" w:name="__Fieldmark__54_1900913145"/>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1900913145"/>
            <w:bookmarkStart w:id="19" w:name="__Fieldmark__55_1900913145"/>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1900913145"/>
            <w:bookmarkStart w:id="21" w:name="__Fieldmark__56_1900913145"/>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1900913145"/>
            <w:bookmarkStart w:id="23" w:name="__Fieldmark__57_1900913145"/>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1900913145"/>
            <w:bookmarkStart w:id="25" w:name="__Fieldmark__58_1900913145"/>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1900913145"/>
            <w:bookmarkStart w:id="27" w:name="__Fieldmark__60_1900913145"/>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1900913145"/>
            <w:bookmarkStart w:id="29" w:name="__Fieldmark__61_1900913145"/>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1900913145"/>
            <w:bookmarkStart w:id="31" w:name="__Fieldmark__62_1900913145"/>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1900913145"/>
            <w:bookmarkStart w:id="33" w:name="__Fieldmark__63_1900913145"/>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1900913145"/>
            <w:bookmarkStart w:id="35" w:name="__Fieldmark__76_1900913145"/>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1900913145"/>
            <w:bookmarkStart w:id="37" w:name="__Fieldmark__77_1900913145"/>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