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9 місяців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4 року до Державної судової адміністрації України надійшло 237 запитів на інформацію, що на 94 запити менше, ніж за              9 місяців 2013 року (331). Із загальної кількості запитів на інформацію –                      11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60780950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04 (44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5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4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3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1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2 (1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70 (29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096635" cy="49866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аналогічним періодом 2013 року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порядку пропуску осіб до приміщень судів (3 запити) та щодо зміни територіальної підсудності судових справ (2 запити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6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9 місяців 2014 року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   Н.О. Дени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atrashkevych</dc:creator>
  <dc:description/>
  <cp:keywords/>
  <dc:language>en-US</dc:language>
  <cp:lastModifiedBy>baraniuk</cp:lastModifiedBy>
  <cp:lastPrinted>2014-10-15T14:34:00Z</cp:lastPrinted>
  <dcterms:modified xsi:type="dcterms:W3CDTF">2014-10-17T09:51:00Z</dcterms:modified>
  <cp:revision>2</cp:revision>
  <dc:subject/>
  <dc:title/>
</cp:coreProperties>
</file>