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 2 </w:t>
      </w:r>
    </w:p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 </w:t>
      </w:r>
    </w:p>
    <w:p>
      <w:pPr>
        <w:pStyle w:val="Normal"/>
        <w:ind w:left="4871" w:firstLine="8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ЛІКОВА КАРТКА ЗАБЕЗПЕЧЕННЯ СУДДІ МАНТІЄЮ ТА НАГРУДНИМ ЗНА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9555</wp:posOffset>
                </wp:positionV>
                <wp:extent cx="58769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9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, по батькові судді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1134"/>
        <w:gridCol w:w="1320"/>
        <w:gridCol w:w="16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антія судді / нагрудний знак судд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ТУ ДСА України чи суду, що видав (мантію судді /  нагрудний знак суд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видач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пис судд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ітка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Зазначається інформація про рух матеріальних цінностей (при переході судді на роботу в інший суд, заміні,поверненні, списанні, тощо). </w:t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4:00Z</dcterms:created>
  <dc:creator>durdas</dc:creator>
  <dc:description/>
  <cp:keywords/>
  <dc:language>en-US</dc:language>
  <cp:lastModifiedBy>yurchenko</cp:lastModifiedBy>
  <cp:lastPrinted>2012-03-13T11:19:00Z</cp:lastPrinted>
  <dcterms:modified xsi:type="dcterms:W3CDTF">2012-09-25T08:14:00Z</dcterms:modified>
  <cp:revision>2</cp:revision>
  <dc:subject/>
  <dc:title>Додаток № 2 </dc:title>
</cp:coreProperties>
</file>