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даток 22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 Інструкції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істка про виклик до суду в адміністративній справ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Справа № _________________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икає Вас як 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. _____ хв. "____" __________________ 20___ р.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праві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ду 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дя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ідпис, ініціали, прізвищ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/місце проживання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 просимо подати такі документи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лідки нез'явлення за викликом суд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дміністративних справах наслідки нез'явлення на судове засідання осіб, які беруть участь у справі, передбачені статтями 128, 129 КАС України.  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ручення у су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пис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Повістку на ім'я __________________________________________________________________________ про з'явлення до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sz w:val="20"/>
                <w:szCs w:val="20"/>
              </w:rPr>
              <w:t>на ____ год. ____ хв. "____" __________ 20___ року як 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ржав "___" _________ 20___ року: 1. Особисто 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ідпис одержувача)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2. Для передавання 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_________                 </w:t>
            </w:r>
            <w:r>
              <w:rPr>
                <w:i/>
                <w:sz w:val="16"/>
                <w:szCs w:val="16"/>
              </w:rPr>
              <w:t>(підпис одержувача із зазначенням посади або відношення до адресата, а також даних документа, що посвідчують особу) 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34:00Z</dcterms:created>
  <dc:creator>demchuk-p</dc:creator>
  <dc:description/>
  <cp:keywords/>
  <dc:language>en-US</dc:language>
  <cp:lastModifiedBy>yurchenko</cp:lastModifiedBy>
  <cp:lastPrinted>2012-12-21T09:38:00Z</cp:lastPrinted>
  <dcterms:modified xsi:type="dcterms:W3CDTF">2013-01-02T12:34:00Z</dcterms:modified>
  <cp:revision>2</cp:revision>
  <dc:subject/>
  <dc:title>Повістка по справі адміністративного судочинства</dc:title>
</cp:coreProperties>
</file>