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№ 3 </w:t>
      </w:r>
    </w:p>
    <w:p>
      <w:pPr>
        <w:pStyle w:val="Normal"/>
        <w:spacing w:before="0" w:after="0"/>
        <w:ind w:left="55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ложення про порядок одержання, обліку, видачі, заміни, повернення та списання мантій і нагрудних знаків суддів місцевих та апеляційних судів загальної юрисдик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іт про використання коштів на придб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нтій та нагрудних знаків судді за 201___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280035</wp:posOffset>
                </wp:positionV>
                <wp:extent cx="52292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2pt;margin-top:2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зва територіального управління ДСА України чи суду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62"/>
        <w:gridCol w:w="1984"/>
        <w:gridCol w:w="2127"/>
        <w:gridCol w:w="2409"/>
      </w:tblGrid>
      <w:tr>
        <w:trPr>
          <w:trHeight w:val="31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уплено мантій судді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уплено нагрудних знаків судді</w:t>
            </w:r>
          </w:p>
        </w:tc>
      </w:tr>
      <w:tr>
        <w:trPr>
          <w:trHeight w:val="6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а вартіст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грн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шт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а вартіст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грн.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67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суду/ начальник ТУ ДСА України   __________________   (Ініціали, Прізвище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(підпис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П        </w:t>
      </w:r>
    </w:p>
    <w:p>
      <w:pPr>
        <w:pStyle w:val="Normal"/>
        <w:tabs>
          <w:tab w:val="clear" w:pos="708"/>
          <w:tab w:val="left" w:pos="294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4:00Z</dcterms:created>
  <dc:creator>durdas</dc:creator>
  <dc:description/>
  <cp:keywords/>
  <dc:language>en-US</dc:language>
  <cp:lastModifiedBy>yurchenko</cp:lastModifiedBy>
  <cp:lastPrinted>2012-03-12T13:43:00Z</cp:lastPrinted>
  <dcterms:modified xsi:type="dcterms:W3CDTF">2012-09-25T08:14:00Z</dcterms:modified>
  <cp:revision>2</cp:revision>
  <dc:subject/>
  <dc:title>Додаток № 3 </dc:title>
</cp:coreProperties>
</file>