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Додаток 32 до підпункту 5.1 Інструкції</w:t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вістка про виклик до суду в кримінальному провадженні</w:t>
      </w:r>
    </w:p>
    <w:p>
      <w:pPr>
        <w:pStyle w:val="Normal"/>
        <w:jc w:val="center"/>
        <w:rPr/>
      </w:pPr>
      <w:r>
        <w:rPr/>
        <w:t xml:space="preserve">Кримінальне провадження № _________________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386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_________________________________________________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_________________________________________________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(найменування суду)</w:t>
            </w:r>
          </w:p>
          <w:p>
            <w:pPr>
              <w:pStyle w:val="Normal"/>
              <w:spacing w:lineRule="auto" w:line="240" w:before="0" w:after="6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ликає Вас як ___________________________________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 ____ год. _____ хв. "____" __________________ 20___ р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 справі__________________________________________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_________________________________________________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_________________________________________________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цезнаходження суду ____________________________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_________________________________________________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_________________________________________________</w:t>
            </w:r>
          </w:p>
          <w:p>
            <w:pPr>
              <w:pStyle w:val="Normal"/>
              <w:spacing w:lineRule="atLeast" w:line="10" w:before="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лідчий суддя, суддя_______________________________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_________________________________________________</w:t>
            </w:r>
          </w:p>
          <w:p>
            <w:pPr>
              <w:pStyle w:val="Normal"/>
              <w:spacing w:lineRule="atLeast" w:line="10"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(підпис, ініціали, прізвище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у ______________________________________________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цезнаходження/місце проживання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 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датково просимо подати такі документи: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___________________________________________________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112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Поважні причини неприбуття особи на виклик суду згідно статті 138 КПК України: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) затримання, тримання під вартою або відбування покарання;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) обмеження свободи пересування внаслідок дії закону або судового рішення;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) обставини непереборної сили (епідемії, військові події, стихійні лиха або інші подібні обставини);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) відсутність особи у місці проживання протягом тривалого часу внаслідок відрядження, подорожі тощо;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) тяжка хвороба або перебування в закладі охорони здоров'я у зв'язку з лікуванням або вагітністю за умови неможливості тимчасово залишити цей заклад;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) смерть близьких родичів, членів сім'ї чи інших близьких осіб або серйозна загроза їхньому життю;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) несвоєчасне одержання повістки про виклик;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) інші обставини, які об'єктивно унеможливлюють з'явлення особи на виклик.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Нагадуємо про обов’язок заздалегідь повідомити про неможливість з’явлення до суду.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Наслідки неприбуття за викликом суду</w:t>
            </w:r>
          </w:p>
          <w:p>
            <w:pPr>
              <w:pStyle w:val="Normal"/>
              <w:spacing w:lineRule="auto" w:line="240" w:before="0" w:after="200"/>
              <w:ind w:left="31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Наслідки неприбуття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підозрюваного, обвинуваченого, свідка, потерпілого, цивільного відповідача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передбачені статтею 139 КПК України, а також наслідки неприбуття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обвинувачен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передбачені статтею 323 КПК України,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прокурора та захисника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- статтею 324 КПК України,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потерпілого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- статтею 325 КПК України,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цивільного позивача, цивільного відповідача та їх представників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- статтею 326 КПК України,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свідка, спеціаліста, перекладача і експерта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- статтею 327  КПК Україн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8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Для вручення в суд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Розписк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вістку про виклик до суду на ім'я ______________________________________________________ про з'явлення д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(найменування суду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 ____ год. ____ хв. "___" ___________ 20___ року як ______________________________________________________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держав "___" ___________ 20___ року: 1. Особисто 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(підпис одержувач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 Для передання 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(підпис одержувача із зазначенням посади або відношення до адресата, а також даних документа, що посвідчують особу)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42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9:00Z</dcterms:created>
  <dc:creator>sydorova</dc:creator>
  <dc:description/>
  <cp:keywords/>
  <dc:language>en-US</dc:language>
  <cp:lastModifiedBy>yurchenko</cp:lastModifiedBy>
  <cp:lastPrinted>2012-12-25T15:35:00Z</cp:lastPrinted>
  <dcterms:modified xsi:type="dcterms:W3CDTF">2013-01-02T12:29:00Z</dcterms:modified>
  <cp:revision>2</cp:revision>
  <dc:subject/>
  <dc:title>Додаток 32 до підпункту 5</dc:title>
</cp:coreProperties>
</file>