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Положення про облікову політи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корочена назва бюджетної установ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сада керівника бюджетної установи, або особи, яка виконує його обов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</w:rPr>
        <w:t>яз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                                    (ініціали, прізвищ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скорочена назва бюджетної установ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ий лист №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«____»______________20__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Б працівника: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552"/>
        <w:gridCol w:w="1843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їздки (назва об’є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оїздки (службове завда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(використані види транспор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итрат на проїзд, грн. коп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за д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'язок поїздки з виробничою необхідністю підтвердж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_________________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 керівника структурного підрозділу)                         (підпис)                                    (ініціали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4:29:00Z</dcterms:created>
  <dc:creator>lisachuk</dc:creator>
  <dc:description/>
  <cp:keywords/>
  <dc:language>en-US</dc:language>
  <cp:lastModifiedBy>somko</cp:lastModifiedBy>
  <cp:lastPrinted>2014-08-20T14:55:00Z</cp:lastPrinted>
  <dcterms:modified xsi:type="dcterms:W3CDTF">2014-08-20T11:55:00Z</dcterms:modified>
  <cp:revision>23</cp:revision>
  <dc:subject/>
  <dc:title/>
</cp:coreProperties>
</file>