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Положення про облікову політи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орочена назва бюджетної установ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урнал реєстрації маршрутних листів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89"/>
        <w:gridCol w:w="1376"/>
        <w:gridCol w:w="1311"/>
        <w:gridCol w:w="1007"/>
        <w:gridCol w:w="1624"/>
        <w:gridCol w:w="1556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ного ли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вне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праців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ніціа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а, грн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твердження авансового звіту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компенсацію витрат (дата, документ)*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за місяц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повнюється всіма Установами, крім місцевих загальних суді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29:00Z</dcterms:created>
  <dc:creator>lisachuk</dc:creator>
  <dc:description/>
  <cp:keywords/>
  <dc:language>en-US</dc:language>
  <cp:lastModifiedBy>somko</cp:lastModifiedBy>
  <dcterms:modified xsi:type="dcterms:W3CDTF">2014-08-20T12:02:00Z</dcterms:modified>
  <cp:revision>19</cp:revision>
  <dc:subject/>
  <dc:title/>
</cp:coreProperties>
</file>