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1</w:t>
      </w:r>
    </w:p>
    <w:p>
      <w:pPr>
        <w:pStyle w:val="Normal"/>
        <w:ind w:left="4962" w:right="-284" w:hanging="0"/>
        <w:rPr>
          <w:bCs/>
          <w:sz w:val="22"/>
          <w:szCs w:val="22"/>
          <w:lang w:val="uk-UA" w:eastAsia="ru-RU"/>
        </w:rPr>
      </w:pPr>
      <w:r>
        <w:rPr>
          <w:sz w:val="22"/>
          <w:szCs w:val="22"/>
          <w:lang w:val="uk-UA"/>
        </w:rPr>
        <w:t xml:space="preserve">до Порядку </w:t>
      </w:r>
      <w:r>
        <w:rPr>
          <w:bCs/>
          <w:sz w:val="22"/>
          <w:szCs w:val="22"/>
          <w:lang w:val="uk-UA" w:eastAsia="ru-RU"/>
        </w:rPr>
        <w:t>проведення публічного конкурсу з добору кандидатів для призначення членами Вищої кваліфікаційної комісії суддів України</w:t>
      </w:r>
    </w:p>
    <w:p>
      <w:pPr>
        <w:pStyle w:val="Normal"/>
        <w:rPr>
          <w:bCs/>
          <w:sz w:val="10"/>
          <w:szCs w:val="10"/>
          <w:lang w:val="uk-UA" w:eastAsia="ru-RU"/>
        </w:rPr>
      </w:pPr>
      <w:r>
        <w:rPr>
          <w:bCs/>
          <w:sz w:val="10"/>
          <w:szCs w:val="10"/>
          <w:lang w:val="uk-UA" w:eastAsia="ru-RU"/>
        </w:rPr>
      </w:r>
    </w:p>
    <w:tbl>
      <w:tblPr>
        <w:tblW w:w="10307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567"/>
        <w:gridCol w:w="708"/>
        <w:gridCol w:w="1415"/>
        <w:gridCol w:w="982"/>
        <w:gridCol w:w="13"/>
        <w:gridCol w:w="319"/>
        <w:gridCol w:w="649"/>
        <w:gridCol w:w="591"/>
        <w:gridCol w:w="142"/>
        <w:gridCol w:w="1701"/>
        <w:gridCol w:w="142"/>
        <w:gridCol w:w="58"/>
        <w:gridCol w:w="1785"/>
      </w:tblGrid>
      <w:tr>
        <w:trPr>
          <w:trHeight w:val="2403" w:hRule="atLeast"/>
        </w:trPr>
        <w:tc>
          <w:tcPr>
            <w:tcW w:w="8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КЕТА</w:t>
            </w:r>
          </w:p>
          <w:p>
            <w:pPr>
              <w:pStyle w:val="Normal"/>
              <w:ind w:left="284" w:hanging="0"/>
              <w:jc w:val="center"/>
              <w:rPr>
                <w:rFonts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  <w:lang w:val="uk-UA"/>
              </w:rPr>
              <w:t xml:space="preserve">кандидата для призначення членом </w:t>
            </w:r>
          </w:p>
          <w:p>
            <w:pPr>
              <w:pStyle w:val="Normal"/>
              <w:ind w:left="284" w:hanging="0"/>
              <w:jc w:val="center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  <w:lang w:val="uk-UA"/>
              </w:rPr>
              <w:t>Вищої кваліфікаційної комісії суддів Украї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д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токартки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>
                <w:lang w:val="uk-UA"/>
              </w:rPr>
              <w:t>3,5х4,5</w:t>
            </w:r>
          </w:p>
        </w:tc>
      </w:tr>
      <w:tr>
        <w:trPr>
          <w:trHeight w:val="731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 xml:space="preserve">1. Прізвище, ім’я та по батькові 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називному відмінку, друкованими літерами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455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lang w:val="uk-UA"/>
              </w:rPr>
              <w:t xml:space="preserve">2. Попередні прізвища, імена, по батькові </w:t>
            </w:r>
            <w:r>
              <w:rPr>
                <w:rFonts w:cs="Arial"/>
                <w:i/>
                <w:lang w:val="uk-UA"/>
              </w:rPr>
              <w:t>(у разі зміни)</w:t>
            </w:r>
            <w:r>
              <w:rPr>
                <w:rFonts w:cs="Arial"/>
                <w:b/>
                <w:lang w:val="uk-UA"/>
              </w:rPr>
              <w:t>, дата та місце реєстрації зміни, орган, який провів відповідну реєстрацію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у разі неодноразових змін вказати всі випадки в хронологічному порядку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both"/>
              <w:rPr>
                <w:rFonts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/>
                <w:b/>
                <w:bCs/>
                <w:color w:val="000000"/>
                <w:lang w:val="uk-UA"/>
              </w:rPr>
              <w:t xml:space="preserve">3. </w:t>
            </w:r>
            <w:r>
              <w:rPr>
                <w:rFonts w:cs="Arial"/>
                <w:b/>
                <w:bCs/>
                <w:lang w:val="uk-UA"/>
              </w:rPr>
              <w:t>Дата народження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bCs/>
                <w:color w:val="000000"/>
                <w:lang w:val="uk-UA"/>
              </w:rPr>
            </w:pPr>
            <w:r>
              <w:rPr>
                <w:rFonts w:cs="Arial"/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629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color w:val="000000"/>
                <w:lang w:val="uk-UA"/>
              </w:rPr>
              <w:t>4. Адреса електронної пошти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1453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color w:val="000000"/>
                <w:lang w:val="uk-UA"/>
              </w:rPr>
              <w:t>5. Адреса для направлення поштової кореспонденції</w:t>
            </w:r>
            <w:r>
              <w:rPr>
                <w:rFonts w:cs="Arial"/>
                <w:b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поштовий індекс, область, район, населений пункт (місто, селище, село), вулиця, номери будинку та квартири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20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6</w:t>
            </w:r>
            <w:r>
              <w:rPr>
                <w:rFonts w:cs="Arial"/>
                <w:b/>
                <w:bCs/>
                <w:spacing w:val="-2"/>
                <w:lang w:val="uk-UA"/>
              </w:rPr>
              <w:t xml:space="preserve">. </w:t>
            </w:r>
            <w:r>
              <w:rPr>
                <w:rFonts w:cs="Arial"/>
                <w:b/>
                <w:color w:val="000000"/>
                <w:spacing w:val="-2"/>
                <w:lang w:val="uk-UA"/>
              </w:rPr>
              <w:t xml:space="preserve">Адреса за місцем фактичного проживання 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поштовий індекс, область, район, населений пункт (місто, селище, село), вулиця, номери будинку та квартири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7. Адреса за місцем реєстрації 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поштовий індекс, область, район, населений пункт (місто, селище, село), вулиця, номери будинку та квартири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mbria Math"/>
                <w:b/>
                <w:b/>
                <w:color w:val="000000"/>
                <w:lang w:val="uk-UA"/>
              </w:rPr>
            </w:pPr>
            <w:r>
              <w:rPr>
                <w:rFonts w:cs="Cambria Math"/>
                <w:b/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ind w:left="284" w:hanging="0"/>
              <w:rPr>
                <w:rFonts w:cs="Cambria Math"/>
                <w:b/>
                <w:b/>
                <w:color w:val="000000"/>
                <w:lang w:val="uk-UA"/>
              </w:rPr>
            </w:pPr>
            <w:r>
              <w:rPr>
                <w:rFonts w:cs="Cambria Math"/>
                <w:b/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2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8. Номери контактних телефонів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лужбови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52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машні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52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мобільни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52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мобільни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</w:r>
          </w:p>
        </w:tc>
      </w:tr>
      <w:tr>
        <w:trPr>
          <w:trHeight w:val="1404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9. Місце народження та дата запису акта про народження, назва органу, який провів реєстрацію народження 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відповідно до відомостей, внесених до свідоцтва про народження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238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lang w:val="uk-UA"/>
              </w:rPr>
              <w:t xml:space="preserve">10. Громадянство, дата набуття (прийняття) громадянства 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якщо громадянство Вами змінювалося, вкажіть дані про попереднє громадянство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29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11. Зазначте чи маєте громадянство іншої держави</w:t>
            </w:r>
          </w:p>
          <w:p>
            <w:pPr>
              <w:pStyle w:val="Normal"/>
              <w:ind w:left="560" w:hanging="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якщо так, то вкажіть дату набуття (прийняття) громадянства та якої держави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12. Номер, серія паспорта громадянина України, ким і коли виданий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368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color w:val="000000"/>
                <w:lang w:val="uk-UA"/>
              </w:rPr>
              <w:t>13. Реєстраційний номер облікової картки платника податків (ідентифікаційний номер)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якщо Ви в установленому порядку відмовилися від прийняття ідентифікаційного номера, вкажіть про це та зазначте дату й причини відмови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94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 xml:space="preserve">14. Сімейний стан </w:t>
            </w:r>
          </w:p>
          <w:p>
            <w:pPr>
              <w:pStyle w:val="Normal"/>
              <w:snapToGrid w:val="false"/>
              <w:spacing w:lineRule="auto" w:line="232"/>
              <w:ind w:left="560" w:hanging="0"/>
              <w:jc w:val="both"/>
              <w:rPr>
                <w:rFonts w:cs="Arial"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rFonts w:cs="Arial"/>
                <w:spacing w:val="-2"/>
                <w:sz w:val="20"/>
                <w:szCs w:val="20"/>
                <w:lang w:val="uk-UA"/>
              </w:rPr>
              <w:t>у разі, якщо Ви перебуваєте (перебували) в шлюбі – вкажіть повне прізвище, ім'я, по батькові</w:t>
            </w:r>
            <w:r>
              <w:rPr>
                <w:rFonts w:cs="Arial"/>
                <w:b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/>
                <w:spacing w:val="-2"/>
                <w:sz w:val="20"/>
                <w:szCs w:val="20"/>
                <w:lang w:val="uk-UA"/>
              </w:rPr>
              <w:t>чоловіка/дружини як дошлюбне, так і прізвище після одруження, дату та місце укладення шлюбу. Якщо шлюб на час заповнення анкети розірваний, зазначте про це та вкажіть дату і місце розірвання  шлюбу. У разі неодноразового укладення/розірвання шлюбів укажіть дані про всі шлюби в хронологічному порядку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color w:val="000000"/>
                <w:spacing w:val="-2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color w:val="000000"/>
                <w:spacing w:val="-2"/>
                <w:sz w:val="20"/>
                <w:szCs w:val="20"/>
                <w:lang w:val="uk-UA"/>
              </w:rPr>
            </w:r>
          </w:p>
        </w:tc>
      </w:tr>
      <w:tr>
        <w:trPr>
          <w:trHeight w:val="813" w:hRule="atLeast"/>
        </w:trPr>
        <w:tc>
          <w:tcPr>
            <w:tcW w:w="10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both"/>
              <w:rPr/>
            </w:pPr>
            <w:r>
              <w:rPr>
                <w:rFonts w:cs="Arial"/>
                <w:b/>
                <w:spacing w:val="-2"/>
                <w:lang w:val="uk-UA"/>
              </w:rPr>
              <w:t>15.</w:t>
            </w:r>
            <w:r>
              <w:rPr>
                <w:b/>
                <w:spacing w:val="-2"/>
                <w:lang w:val="uk-UA"/>
              </w:rPr>
              <w:t xml:space="preserve"> Повні </w:t>
            </w:r>
            <w:r>
              <w:rPr>
                <w:rFonts w:cs="Arial"/>
                <w:b/>
                <w:spacing w:val="-2"/>
                <w:lang w:val="uk-UA"/>
              </w:rPr>
              <w:t xml:space="preserve">прізвища, імена, по батькові </w:t>
            </w:r>
            <w:r>
              <w:rPr>
                <w:b/>
                <w:spacing w:val="-2"/>
                <w:lang w:val="uk-UA"/>
              </w:rPr>
              <w:t xml:space="preserve">членів Вашої сім’ї: особи, з якою перебуваєте в шлюбі, неповнолітніх дітей, осіб, які перебувають під Вашою опікою, піклуванням, особи, з якою Ви спільно проживаєте, але не перебуваєте в шлюбі </w:t>
            </w:r>
            <w:r>
              <w:rPr>
                <w:spacing w:val="-2"/>
                <w:lang w:val="uk-UA"/>
              </w:rPr>
              <w:t xml:space="preserve">(крім осіб, взаємні права та обов’язки яких не мають характеру сімейних, наприклад, у випадку спільної оренди житла чи проживання у кімнаті гуртожитку). </w:t>
            </w:r>
          </w:p>
          <w:p>
            <w:pPr>
              <w:pStyle w:val="Normal"/>
              <w:snapToGrid w:val="false"/>
              <w:ind w:left="-8" w:firstLine="426"/>
              <w:jc w:val="both"/>
              <w:rPr/>
            </w:pPr>
            <w:r>
              <w:rPr>
                <w:b/>
                <w:spacing w:val="-2"/>
                <w:lang w:val="uk-UA"/>
              </w:rPr>
              <w:t>Вкажіть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b/>
                <w:spacing w:val="-2"/>
                <w:lang w:val="uk-UA"/>
              </w:rPr>
              <w:t xml:space="preserve">дату і місце їх народження, громадянство, адресу місця постійного проживання, місце роботи (навчання), посаду. У разі якщо особи не працюють, зазначте про це та вкажіть попереднє місце їхньої роботи. </w:t>
            </w:r>
          </w:p>
          <w:p>
            <w:pPr>
              <w:pStyle w:val="Normal"/>
              <w:snapToGrid w:val="false"/>
              <w:ind w:left="-8" w:firstLine="426"/>
              <w:jc w:val="both"/>
              <w:rPr>
                <w:rFonts w:cs="Arial"/>
                <w:b/>
                <w:b/>
                <w:spacing w:val="-2"/>
                <w:lang w:val="uk-UA"/>
              </w:rPr>
            </w:pPr>
            <w:r>
              <w:rPr>
                <w:b/>
                <w:lang w:val="uk-UA"/>
              </w:rPr>
              <w:t>Якщо інформація Вам не відома або якщо стосунки не підтримуються, вкажіть про це</w:t>
            </w:r>
          </w:p>
        </w:tc>
      </w:tr>
      <w:tr>
        <w:trPr>
          <w:trHeight w:val="135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" w:hanging="0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тупінь родинного зв’язк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uk-UA"/>
              </w:rPr>
              <w:t>Прізвище, ім'я, по батькові</w:t>
              <w:br/>
              <w:t>(у разі зміни – вказати попереднє)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ата, місце народження, громадянство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Місце роботи та посад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Адреса реєстрації місця проживання та адреса за місцем фактичного проживання</w:t>
            </w:r>
          </w:p>
        </w:tc>
      </w:tr>
      <w:tr>
        <w:trPr>
          <w:trHeight w:val="135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887" w:hRule="atLeast"/>
        </w:trPr>
        <w:tc>
          <w:tcPr>
            <w:tcW w:w="10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0"/>
                <w:szCs w:val="10"/>
                <w:lang w:val="uk-UA"/>
              </w:rPr>
            </w:pPr>
            <w:r>
              <w:rPr>
                <w:rFonts w:cs="Arial"/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6. Повні </w:t>
            </w:r>
            <w:r>
              <w:rPr>
                <w:rFonts w:cs="Arial"/>
                <w:b/>
                <w:lang w:val="uk-UA"/>
              </w:rPr>
              <w:t xml:space="preserve">прізвища, імена, по батькові </w:t>
            </w:r>
            <w:r>
              <w:rPr>
                <w:b/>
                <w:lang w:val="uk-UA"/>
              </w:rPr>
              <w:t xml:space="preserve">Ваших найближчих родичів (повнолітніх дітей, батьків, рідних братів і сестер) та батьків другого з подружжя. </w:t>
            </w:r>
          </w:p>
          <w:p>
            <w:pPr>
              <w:pStyle w:val="Normal"/>
              <w:snapToGrid w:val="false"/>
              <w:ind w:firstLine="418"/>
              <w:jc w:val="both"/>
              <w:rPr/>
            </w:pPr>
            <w:r>
              <w:rPr>
                <w:b/>
                <w:lang w:val="uk-UA"/>
              </w:rPr>
              <w:t>Вкажіть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дату і місце їх народження, громадянство, адресу місця постійного проживання, місце роботи (навчання), займану посаду. У разі якщо такі особи не працюють, зазначте про це та вкажіть попереднє місце їхньої роботи. </w:t>
            </w:r>
          </w:p>
          <w:p>
            <w:pPr>
              <w:pStyle w:val="Normal"/>
              <w:snapToGrid w:val="false"/>
              <w:ind w:firstLine="418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що інформація Вам не відома або якщо стосунки не підтримуються, вкажіть про це</w:t>
            </w:r>
          </w:p>
        </w:tc>
      </w:tr>
      <w:tr>
        <w:trPr>
          <w:trHeight w:val="135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" w:hanging="0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тупінь родинного зв’язк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uk-UA"/>
              </w:rPr>
              <w:t>Прізвище, ім'я, по батькові</w:t>
              <w:br/>
              <w:t>(у разі зміни – вказати попереднє)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ата, місце народження, громадянство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Місце роботи та поса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Адреса реєстрації місця проживання та адреса за місцем фактичного проживання</w:t>
            </w:r>
          </w:p>
        </w:tc>
      </w:tr>
      <w:tr>
        <w:trPr>
          <w:trHeight w:val="135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sz w:val="20"/>
                <w:szCs w:val="20"/>
                <w:lang w:val="uk-U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280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17. Номер, дата видачі поданої довідки медичної установи про стан здоров’я, а також назва та адреса місця знаходження закладу охорони здоров’я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278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18. Вкажіть чи ставили Вам коли-небудь діагноз або призначали лікування від патологічної чи імпульсивної тяги до алкоголю, наркотиків, азартних ігор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lang w:val="uk-UA"/>
              </w:rPr>
              <w:t>19. Вкажіть чи визнавались Ви судом обмежено дієздатним або недієздатним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якщо так, зазначте дату рішення, номер справи та найменування суду, який виніс дане рішення, а також зазначте повну адресу та назву органу опіки та піклування за місцем Вашої реєстрації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61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lang w:val="uk-UA"/>
              </w:rPr>
              <w:t>20. Вкажіть чи є будь-яка причина, що завадить Вам у своїй діяльності та поза її межами дотримуватися найвищих стандартів етичної поведінки, в тому числі принципів і правил етики, які застосовуються до суддів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2364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 xml:space="preserve">21. Вкажіть інформацію про подання за минулий рік декларації особи, уповноваженої на виконання функцій держави або місцевого самоврядування, у порядку, встановленому законодавством про запобігання корупції </w:t>
            </w:r>
            <w:r>
              <w:rPr>
                <w:rFonts w:cs="Arial"/>
                <w:i/>
                <w:lang w:val="uk-UA"/>
              </w:rPr>
              <w:t>(дата та місце подання декларації).</w:t>
            </w:r>
            <w:r>
              <w:rPr>
                <w:rFonts w:cs="Arial"/>
                <w:b/>
                <w:lang w:val="uk-UA"/>
              </w:rPr>
              <w:t xml:space="preserve"> Якщо декларація не подавалася, зазначте це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302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both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22. Вкажіть чи є Ви військовозобов’язаним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так, вкажіть номер військового квитка, ким та коли він виданий, де перебуваєте на обліку, чи надавались Вам відстрочки від проходження служби, підстави та періоди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405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 Вкажіть чи маєте Ви допуск до відомостей, що складають державну таємницю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так, вкажіть яким органом, коли та за якою формою такий допуск наданий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128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uk-UA"/>
              </w:rPr>
              <w:t>24. Вкажіть чи застосовується до Вас заборона, передбачена Законом "Про очищення влади"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так, вкажіть яка саме заборона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uk-UA"/>
              </w:rPr>
              <w:t>25. Вкажіть чи проводилася стосовно Вас перевірка згідно із Законом "Про очищення влади" за місцем Вашої роботи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так, вкажіть про її результати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2756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 xml:space="preserve">26. Вкажіть навчальний заклад (заклади), де Ви отримали вищу юридичну освіту за кваліфікаційним рівнем як «спеціаліст», так і «магістр» </w:t>
            </w:r>
            <w:r>
              <w:rPr>
                <w:i/>
                <w:lang w:val="uk-UA"/>
              </w:rPr>
              <w:t>(за наявності)</w:t>
            </w:r>
            <w:r>
              <w:rPr>
                <w:b/>
                <w:lang w:val="uk-UA"/>
              </w:rPr>
              <w:t>, його (їх)</w:t>
            </w:r>
            <w:r>
              <w:rPr>
                <w:b/>
                <w:shd w:fill="D99594" w:val="clear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місцезнаходження, дату вступу і випуску, форму навчання, спеціальність і кваліфікацію, отриману за результатами навчання, номер та серію диплома (дипломів) і дату його (їх) видачі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1835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7. Якщо вища юридична освіта здобута Вами в іноземних державах, укажіть чи визнана така освіта в Україні в установленому законом порядку 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, який прийняв рішення про визнання освіти в Україні, та дата прийняття такого рішення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2825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uk-UA"/>
              </w:rPr>
              <w:t>28. Вкажіть чи підвищували Ви кваліфікацію (проходили перепідготовку) в галузі права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так, зазначте не більше 5 заходів, вказавши навчальні заклади, де Ви навчалися або проходили перепідготовку, місце їх знаходження, дату вступу і випуску, спеціальність і кваліфікацію, отриману за результатами навчання, серію та номер диплома (або іншого документа) і дату його видачі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1557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. Вкажіть чи маєте Ви науковий ступінь, вчене звання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так, то вкажіть дату їх присудження / присвоєння, назву, дату та номер документа, а також орган, який присудив науковий ступінь чи присвоїв вчене звання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2685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 Вкажіть чи вільно Ви володієте державною мовою, а також якими іноземними мовами володієте та їх рівень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) читаєте та перекладаєте зі словником;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) володієте на побутовому рівні;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) вільно володієте.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наявності документа, які підтверджують рівень Вашого володіння іноземними мовами, вкажіть відомості про них (назва документа, ким і коли виданий, рівень володіння мовою)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980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. Вкажіть Ваші особисті досягнення у професійній діяльності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більше 10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99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. Вкажіть Ваші спеціальні навички, які, на Вашу думку, дають Вам змогу працювати членом Вищої кваліфікаційної комісії суддів України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більше 10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10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33. Відомості про трудову діяльність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(відображена у трудовій книжці та послужному списку)</w:t>
            </w:r>
          </w:p>
        </w:tc>
      </w:tr>
      <w:tr>
        <w:trPr>
          <w:trHeight w:val="10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рийому на робо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звільнення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установи (підприємства, організації) на час роботи та, якщо відомо, станом на сьогодні, адреса місця знаходження, поштовий індекс, номер телефону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Посада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2230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 xml:space="preserve">34. Вкажіть трудову діяльність, не відображену в трудовій книжці, послужному списку </w:t>
            </w:r>
            <w:r>
              <w:rPr>
                <w:rFonts w:cs="Arial"/>
                <w:i/>
                <w:lang w:val="uk-UA"/>
              </w:rPr>
              <w:t>(включаючи сумісництво)</w:t>
            </w:r>
            <w:r>
              <w:rPr>
                <w:rFonts w:cs="Arial"/>
                <w:b/>
                <w:lang w:val="uk-UA"/>
              </w:rPr>
              <w:t xml:space="preserve">, якою Ви займалися за останні 10 років 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період діяльності, посада, назва та адреса місця знаходження установи, підприємства, організації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3402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lang w:val="uk-UA"/>
              </w:rPr>
              <w:t xml:space="preserve">35. </w:t>
            </w:r>
            <w:r>
              <w:rPr>
                <w:rFonts w:cs="Arial"/>
                <w:b/>
                <w:spacing w:val="-2"/>
                <w:lang w:val="uk-UA"/>
              </w:rPr>
              <w:t xml:space="preserve">Вкажіть про наявність у Вас статусів і прав на зайняття певною діяльністю, яку Ви здійснюєте або здійснювали як самозайнята особа – адвокат, нотаріус, арбітражний керуючий тощо </w:t>
            </w:r>
            <w:r>
              <w:rPr>
                <w:rFonts w:cs="Arial"/>
                <w:i/>
                <w:spacing w:val="-2"/>
                <w:lang w:val="uk-UA"/>
              </w:rPr>
              <w:t>(вид економічної діяльності згідно з КВЕД)</w:t>
            </w:r>
          </w:p>
          <w:p>
            <w:pPr>
              <w:pStyle w:val="Normal"/>
              <w:snapToGrid w:val="false"/>
              <w:ind w:left="560" w:hanging="0"/>
              <w:jc w:val="both"/>
              <w:rPr/>
            </w:pPr>
            <w:r>
              <w:rPr>
                <w:rFonts w:cs="Arial"/>
                <w:sz w:val="20"/>
                <w:szCs w:val="20"/>
                <w:lang w:val="uk-UA"/>
              </w:rPr>
              <w:t xml:space="preserve">вкажіть документ, який підтверджує наявність у Вас відповідних статусів і прав на зайняття певною діяльністю, коли і ким він виданий, та зазначте, з якого часу здійснюєте таку діяльність. У разі зупинення чи припинення зайняття певною діяльністю, вкажіть з якого часу та причину цього 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400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 xml:space="preserve">36. Вкажіть відомості про Ваше членство в політичних партій, громадських організаціях, професійних спілках 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айменування партії, профспілки, дата набуття та припинення членства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37. Вкажіть чи маєте Ви представницький мандат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1274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lang w:val="uk-UA"/>
              </w:rPr>
              <w:t>38. Надайте відомості про входження до складу керівного органу чи наглядової ради підприємства або організації, що має на меті одержання прибутку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1274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lang w:val="uk-UA"/>
              </w:rPr>
              <w:t>39. Вкажіть чи отримували Ви повістку, виклик до суду, чи були Ви коли-небудь арештовані, взяті під варту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якщо так, то зазначте не більше 20 слів для кожного випадку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4315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pacing w:val="-2"/>
                <w:lang w:val="uk-UA"/>
              </w:rPr>
            </w:pPr>
            <w:r>
              <w:rPr>
                <w:rFonts w:cs="Arial"/>
                <w:b/>
                <w:spacing w:val="-2"/>
                <w:lang w:val="uk-UA"/>
              </w:rPr>
              <w:t>40. Вкажіть чи порушувалося стосовно Вас кримінальне провадження (кримінальна справа)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b/>
                <w:b/>
                <w:spacing w:val="-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що так, то зазначте: </w:t>
            </w:r>
          </w:p>
          <w:p>
            <w:pPr>
              <w:pStyle w:val="Normal"/>
              <w:snapToGrid w:val="false"/>
              <w:ind w:left="560" w:firstLine="283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1) зміст пред’явленого обвинувачення або/чи повідомлення про підозру (за якими статтями Кримінального кодексу України чи законодавства іншої держави); </w:t>
            </w:r>
          </w:p>
          <w:p>
            <w:pPr>
              <w:pStyle w:val="Normal"/>
              <w:snapToGrid w:val="false"/>
              <w:ind w:left="560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) уповноважений державний орган, який проводив дізнання, досудове розслідування;</w:t>
            </w:r>
          </w:p>
          <w:p>
            <w:pPr>
              <w:pStyle w:val="Normal"/>
              <w:snapToGrid w:val="false"/>
              <w:ind w:left="560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) результати розгляду відповідних матеріалів, справи (орган, який прийняв процесуальний документ, дата його прийняття); </w:t>
            </w:r>
          </w:p>
          <w:p>
            <w:pPr>
              <w:pStyle w:val="Normal"/>
              <w:snapToGrid w:val="false"/>
              <w:ind w:left="560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) результати оскарження судового рішення; </w:t>
            </w:r>
          </w:p>
          <w:p>
            <w:pPr>
              <w:pStyle w:val="Normal"/>
              <w:snapToGrid w:val="false"/>
              <w:ind w:left="560" w:firstLine="283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) чи визнаєте Ви себе винним у вчиненні інкримінованого Вам діяння</w:t>
            </w:r>
          </w:p>
          <w:p>
            <w:pPr>
              <w:pStyle w:val="Normal"/>
              <w:snapToGrid w:val="false"/>
              <w:ind w:left="560" w:firstLine="283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ристовуйте обсяг не більше 100 слів про кожен випадок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2292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spacing w:val="-2"/>
                <w:lang w:val="uk-UA"/>
              </w:rPr>
              <w:t>41. Вкажіть чи притягувалися Ви до відповідальності за неповагу до суду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b/>
                <w:b/>
                <w:spacing w:val="-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так, то зазначте всі такі випадки з вказівкою про підстави притягнення до відповідальності, дату і зміст рішення, яким Вас притягнуто до відповідальності, інформацію про результати його оскарження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ристовуйте обсяг не більше 50 слів про кожен випадок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2675" w:hRule="atLeast"/>
        </w:trPr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spacing w:val="-2"/>
                <w:lang w:val="uk-UA"/>
              </w:rPr>
              <w:t xml:space="preserve">42. Вкажіть чи притягувалися Ви до адміністративної відповідальності 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b/>
                <w:b/>
                <w:spacing w:val="-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так, то зазначте всі такі випадки з вказівкою про орган, який порушив адміністративне провадження, підстави притягнення до відповідальності, дату і зміст рішення за результатами якого Вас притягнуто до відповідальності, інформацію про результати його оскарження, а також відомості щодо зняття адміністративного стягнення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ристовуйте обсяг не більше 50 слів про кожен випадок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06" w:hRule="atLeast"/>
        </w:trPr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spacing w:val="-2"/>
                <w:lang w:val="uk-UA"/>
              </w:rPr>
              <w:t xml:space="preserve">43. Вкажіть чи притягувалися Ви до цивільної відповідальності 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rFonts w:cs="Arial"/>
                <w:b/>
                <w:b/>
                <w:spacing w:val="-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так, то зазначте всі такі випадки з вказівкою про підстави притягнення до такої відповідальності, дату і зміст рішення за результатами якого Вас притягнуто до відповідальності, інформацію про результати його оскарження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ристовуйте обсяг не більше 50 слів про кожен випадок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14" w:hRule="atLeast"/>
        </w:trPr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spacing w:val="-2"/>
                <w:lang w:val="uk-UA"/>
              </w:rPr>
              <w:t xml:space="preserve">44. Вкажіть чи притягувалися Ви до дисциплінарної відповідальності </w:t>
            </w:r>
          </w:p>
          <w:p>
            <w:pPr>
              <w:pStyle w:val="Normal"/>
              <w:snapToGrid w:val="false"/>
              <w:ind w:left="56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якщо так, то зазначте всі такі випадки з вказівкою про підстави притягнення до відповідальності, дату і зміст рішення про застосування до Вас дисциплінарного стягнення, його вид, інформацію про оскарження та скасування, а також відомості про зняття дисциплінарного стягнення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ристовуйте обсяг не більше 50 слів про кожен випадок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14" w:hRule="atLeast"/>
        </w:trPr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spacing w:val="-2"/>
                <w:lang w:val="uk-UA"/>
              </w:rPr>
              <w:t>45. Вкажіть чи є невиконані судові рішення проти Вас, чи є/були випадки невиконання Вами обов’язків чи зобов’язань, накладених на Вас рішенням суду (включаючи рішення стосовно неповнолітніх)</w:t>
            </w:r>
          </w:p>
          <w:p>
            <w:pPr>
              <w:pStyle w:val="Normal"/>
              <w:snapToGrid w:val="false"/>
              <w:ind w:left="56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якщо так, то зазначте про такі випадки із посиланням на реквізити відповідного рішення</w:t>
            </w:r>
          </w:p>
          <w:p>
            <w:pPr>
              <w:pStyle w:val="Normal"/>
              <w:snapToGrid w:val="false"/>
              <w:ind w:left="56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ристовуйте обсяг не більше 50 слів про кожен випадок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jc w:val="both"/>
              <w:rPr>
                <w:rFonts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first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,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___________________________________________________________________, </w:t>
              <w:br/>
              <w:br/>
              <w:t>своїм підписом засвідчую, що всі відомості, надані мною у цій анкеті, є правдивими, точними, повними і достовірними.</w:t>
            </w:r>
          </w:p>
          <w:p>
            <w:pPr>
              <w:pStyle w:val="Normal"/>
              <w:snapToGrid w:val="false"/>
              <w:ind w:first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разі зміни відомостей, відображених в анкеті, зобов’язуюся невідкладно письмово повідомити про це конкурсну комісію. </w:t>
            </w:r>
          </w:p>
          <w:p>
            <w:pPr>
              <w:pStyle w:val="Normal"/>
              <w:snapToGrid w:val="false"/>
              <w:ind w:first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first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на анкета заповнена мною особисто.</w:t>
            </w:r>
          </w:p>
          <w:p>
            <w:pPr>
              <w:pStyle w:val="Normal"/>
              <w:snapToGrid w:val="false"/>
              <w:ind w:first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Підпис: ____________________             Дата подання:_______________________  </w:t>
            </w:r>
          </w:p>
          <w:p>
            <w:pPr>
              <w:pStyle w:val="Normal"/>
              <w:ind w:left="284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имітки</w:t>
      </w:r>
    </w:p>
    <w:p>
      <w:pPr>
        <w:pStyle w:val="Style19"/>
        <w:spacing w:before="120" w:after="120"/>
        <w:ind w:firstLine="567"/>
        <w:jc w:val="both"/>
        <w:rPr/>
      </w:pPr>
      <w:r>
        <w:rPr>
          <w:lang w:val="uk-UA"/>
        </w:rPr>
        <w:t>Анкета заповнюється особою, яка бажає взяти учать у публічному конкурсі (далі – кандидат), друкованим способом або власноручно – друкованими літерами і самостійно виготовляється на аркушах паперу формату А-4 (однобічно, без використання для заповнення зворотного боку одного й того ж аркуша), з відступом тексту від лівого аркуша - не менше 1,5 см, а від правого, верхнього та нижнього країв аркуша - не менше 0,5 см.</w:t>
      </w:r>
    </w:p>
    <w:p>
      <w:pPr>
        <w:pStyle w:val="Style19"/>
        <w:spacing w:before="120" w:after="120"/>
        <w:ind w:firstLine="567"/>
        <w:jc w:val="both"/>
        <w:rPr>
          <w:lang w:val="uk-UA"/>
        </w:rPr>
      </w:pPr>
      <w:r>
        <w:rPr>
          <w:lang w:val="uk-UA"/>
        </w:rPr>
        <w:t>Кожен пункт анкети має бути заповнений кандидатом і містити відповідь на поставлене запитання (або стверджувальну, наприклад: "так, притягувався до дисциплінарної відповідальності" або заперечувальну, наприклад: "ні, не притягувався до дисциплінарної відповідальності").</w:t>
      </w:r>
    </w:p>
    <w:p>
      <w:pPr>
        <w:pStyle w:val="Style19"/>
        <w:spacing w:before="120" w:after="120"/>
        <w:ind w:firstLine="567"/>
        <w:jc w:val="both"/>
        <w:rPr>
          <w:lang w:val="uk-UA"/>
        </w:rPr>
      </w:pPr>
      <w:r>
        <w:rPr>
          <w:lang w:val="uk-UA"/>
        </w:rPr>
        <w:t>Відповідь на поставлене запитання має бути максимально повною, наприклад: "рішення суду щодо визнання мене обмежено дієздатним або недієздатним не приймалось".</w:t>
      </w:r>
    </w:p>
    <w:p>
      <w:pPr>
        <w:pStyle w:val="Style19"/>
        <w:spacing w:before="120" w:after="120"/>
        <w:ind w:firstLine="567"/>
        <w:jc w:val="both"/>
        <w:rPr>
          <w:lang w:val="uk-UA"/>
        </w:rPr>
      </w:pPr>
      <w:r>
        <w:rPr>
          <w:lang w:val="uk-UA"/>
        </w:rPr>
        <w:t>Анкета, яка містить незаповнені пункти, або містить неповні відповіді на поставлені питання, вважається неповною та неправильно оформленою й до розгляду не приймається.</w:t>
      </w:r>
    </w:p>
    <w:p>
      <w:pPr>
        <w:pStyle w:val="Style19"/>
        <w:spacing w:before="120" w:after="120"/>
        <w:ind w:firstLine="567"/>
        <w:jc w:val="both"/>
        <w:rPr/>
      </w:pPr>
      <w:r>
        <w:rPr>
          <w:lang w:val="uk-UA"/>
        </w:rPr>
        <w:t>Перед поданням анкети кандидат самостійно наклеює фотокартку відповідного розміру у визначеному місці, підписує кожен аркуш анкети із зазначенням дати її подання до конкурсної комісії в передбачених для цього місцях. Датою подання анкети є дата особистого звернення кандидата до конкурсної комісії для участі у доборі. Дописки і виправлення в анкеті не допускаються.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24" w:gutter="0" w:header="720" w:top="776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i/>
        <w:sz w:val="20"/>
        <w:szCs w:val="20"/>
        <w:lang w:val="uk-UA"/>
      </w:rPr>
      <w:t>Підпис кандидата__________________________Дата подання анкети _________________________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00:00Z</dcterms:created>
  <dc:creator/>
  <dc:description/>
  <cp:keywords/>
  <dc:language>en-US</dc:language>
  <cp:lastModifiedBy/>
  <dcterms:modified xsi:type="dcterms:W3CDTF">2019-06-19T08:00:00Z</dcterms:modified>
  <cp:revision>1</cp:revision>
  <dc:subject/>
  <dc:title/>
</cp:coreProperties>
</file>