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4"/>
          <w:szCs w:val="4"/>
          <w:lang w:val="ru-RU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0.75pt;width:35.45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906872" r:id="rId2"/>
        </w:object>
      </w:r>
      <w:r>
        <w:rPr>
          <w:sz w:val="4"/>
          <w:szCs w:val="4"/>
          <w:lang w:val="ru-RU"/>
        </w:rPr>
        <w:t>Š</w:t>
      </w:r>
    </w:p>
    <w:p>
      <w:pPr>
        <w:pStyle w:val="Style22"/>
        <w:spacing w:before="0" w:after="0"/>
        <w:contextualSpacing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contextualSpacing/>
        <w:jc w:val="center"/>
        <w:rPr/>
      </w:pPr>
      <w:r>
        <w:rPr>
          <w:sz w:val="28"/>
          <w:szCs w:val="28"/>
        </w:rPr>
        <w:t>СЛУЖБА СУДОВОЇ ОХОРОНИ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4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ind w:right="609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оголошення конкурсу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нятт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и судової охорони 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Відповідно до частини другої статті 163 Закону України </w:t>
      </w:r>
      <w:r>
        <w:rPr>
          <w:sz w:val="28"/>
          <w:szCs w:val="28"/>
        </w:rPr>
        <w:t>"Про судоустрій і статус суддів</w:t>
      </w:r>
      <w:r>
        <w:rPr>
          <w:rFonts w:eastAsia="Calibri"/>
          <w:sz w:val="28"/>
          <w:szCs w:val="28"/>
          <w:lang w:eastAsia="en-US" w:bidi="en-US"/>
        </w:rPr>
        <w:t>", Порядку проведення конкурсу для призначення на посади співробітників Служби судової охорони, затвердженого рішенням Вищої ради правосуддя від 30.10.2018 № 3308/0/15-18 зі змінами, внесеними рішенням Вищої ради правосуддя від 04.06.2019 № 1536/0/15-19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НАКАЗУЮ: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голосити конкурс на зайняття вакантних посад центрального органу управління та територіальних управлінь Служби судової охоро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заступника начальника управління – начальника відділу узагальнення та аналізу управління інформаційно-аналітичної роботи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начальника відділу претензійно-позовної роботи юридичного управління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відділу чергової служби </w:t>
      </w:r>
      <w:r>
        <w:rPr>
          <w:sz w:val="28"/>
          <w:szCs w:val="28"/>
          <w:lang w:bidi="en-US"/>
        </w:rPr>
        <w:t>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>начальника прес-служби управління забезпечення діяльності керівництва апарату Голови Служби судової охорони центрального органу управління Служби судової охоро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Волинс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Житомир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Житомирс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Тернопіль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Хмельни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Хмельни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Хмельни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Черніве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Черніве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Черніве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твердити Умови проведення конкурсу на посади, зазначені в пункті 1 цього наказу, які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дати до прес-служби (на правах сектора) Державної судової адміністрації України оголошення про проведення конкурсу та його умови для оприлюднення на офіційному сайті ДСА України в розділах "Конкурсні комісії та заміщення вакантних посад державної служби" і "Нормативно-правова база" рубрики "Інше" (відповідальний – тимчасовий виконувач обов’язків начальника управління по роботі з персоналом Білецький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еревірку рівня фізичної підготовки для кандидатів на посади провести згідно з нормативами, визначеними для відповідної вікової категорії, встановленими наказом Голови Служби судової охорони від 21.05.2019 № 25 "Про затвердження Порядку організації перевірки рівня фізичної підготовленості на зайняття вакантних посад співробітників Служби судової охорони", із забезпеченням належних санітарно-гігієнічних умов та в присутності медичних працівників (відповідальний – перший заступник Служби судової охорони полковник Служби судової охорони Максимішин С. Т.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5. Контроль за виконанням цього наказу залишаю за собою.</w:t>
      </w:r>
    </w:p>
    <w:p>
      <w:pPr>
        <w:pStyle w:val="24"/>
        <w:spacing w:before="0" w:after="0"/>
        <w:ind w:firstLine="567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24"/>
        <w:spacing w:before="0" w:after="0"/>
        <w:ind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 Бондар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нутрішні візи: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С. Максиміши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О. Гавришук</w:t>
      </w:r>
    </w:p>
    <w:p>
      <w:pPr>
        <w:pStyle w:val="Normal"/>
        <w:spacing w:before="0" w:after="0"/>
        <w:ind w:left="7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. Дядченко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Стоцький</w:t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. Шашкі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Білецький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ни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27" w:hanging="10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Rvts23">
    <w:name w:val="rvts23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Конкур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7:00Z</dcterms:created>
  <dc:creator>16.5-12</dc:creator>
  <dc:description/>
  <dc:language>en-US</dc:language>
  <cp:lastModifiedBy>pastukhova</cp:lastModifiedBy>
  <cp:lastPrinted>2019-08-16T13:11:00Z</cp:lastPrinted>
  <dcterms:modified xsi:type="dcterms:W3CDTF">2019-08-16T13:07:00Z</dcterms:modified>
  <cp:revision>2</cp:revision>
  <dc:subject/>
  <dc:title/>
</cp:coreProperties>
</file>