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одаток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о Положення про облікову політи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ісцевих та апеляційних судів загальної юрисдикції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ержавної судової адміністрації України та її територіальних управлінь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ищої кваліфікаційної комісії суддів Україн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Національної школи суддів Україн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ВЕРДЖУ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посада керівника Установи, або особи, яка виконує його обов</w:t>
      </w:r>
      <w:r>
        <w:rPr>
          <w:rFonts w:cs="Times New Roman" w:ascii="Times New Roman" w:hAnsi="Times New Roman"/>
          <w:sz w:val="20"/>
          <w:szCs w:val="20"/>
          <w:lang w:val="ru-RU"/>
        </w:rPr>
        <w:t>’</w:t>
      </w:r>
      <w:r>
        <w:rPr>
          <w:rFonts w:cs="Times New Roman" w:ascii="Times New Roman" w:hAnsi="Times New Roman"/>
          <w:sz w:val="20"/>
          <w:szCs w:val="20"/>
        </w:rPr>
        <w:t>язк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ідпис)                                    (ініціали, прізвищ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назва Установ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ий лист №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«____»______________20__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І. Б. працівника: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ідрозділу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9"/>
        <w:gridCol w:w="2410"/>
        <w:gridCol w:w="2351"/>
        <w:gridCol w:w="1760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оїздки (адреса та назва об’єкта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оїздки (службове завдання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(використані види транспорту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витрат на проїзд, грн. ко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за міся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'язок поїздки з виробничою необхідністю підтвердж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_________________                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ада керівника структурного підрозділу)                         (підпис)                                    (ініціали,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48:00Z</dcterms:created>
  <dc:creator>lisachuk</dc:creator>
  <dc:description/>
  <cp:keywords/>
  <dc:language>en-US</dc:language>
  <cp:lastModifiedBy>somko</cp:lastModifiedBy>
  <dcterms:modified xsi:type="dcterms:W3CDTF">2014-07-14T08:29:00Z</dcterms:modified>
  <cp:revision>14</cp:revision>
  <dc:subject/>
  <dc:title/>
</cp:coreProperties>
</file>