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24 квітня 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р.</w:t>
        <w:tab/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</w:t>
        <w:tab/>
        <w:t xml:space="preserve">          </w:t>
      </w:r>
      <w:r>
        <w:rPr>
          <w:rFonts w:cs="Times New Roman" w:ascii="Times New Roman" w:hAnsi="Times New Roman"/>
          <w:b/>
          <w:sz w:val="28"/>
        </w:rPr>
        <w:t>м. Київ</w:t>
      </w: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№ 50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</w:tblGrid>
      <w:tr>
        <w:trPr>
          <w:trHeight w:val="674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 внесення змін до наказ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ржавної судової адміністрації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 xml:space="preserve">України від </w:t>
            </w:r>
            <w:r>
              <w:rPr>
                <w:b/>
                <w:i/>
                <w:sz w:val="24"/>
                <w:szCs w:val="24"/>
                <w:lang w:val="en-US"/>
              </w:rPr>
              <w:t>5</w:t>
            </w:r>
            <w:r>
              <w:rPr>
                <w:b/>
                <w:i/>
                <w:sz w:val="24"/>
                <w:szCs w:val="24"/>
              </w:rPr>
              <w:t xml:space="preserve"> червня 2006 року № 5</w:t>
            </w:r>
            <w:r>
              <w:rPr>
                <w:b/>
                <w:i/>
                <w:sz w:val="24"/>
                <w:szCs w:val="24"/>
                <w:lang w:val="en-US"/>
              </w:rPr>
              <w:t>5</w:t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center" w:pos="4860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>до пункту 6 частини першої статті 146 та частини п’ятої  статті 147 Закону України "Про судоустрій і статус суддів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оження про Державну судову адміністрацію України, затвердженого рішенням Ради суддів України від 22.10.2010 № 12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подальшого вдосконалення звітності апеляційних та місцевих (крім господарських) суді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КАЗ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до наказу Державної судової адміністрації України              від 05.06.2006 № 55 "Про затвердження форм звітності про розгляд апеляційними та місцевими (крім господарських) судами судових справ          і матеріалів та Інструкції щодо їх заповнення і подання", зареєстрованого в Міністерстві юстиції України 20.06.2006 за № 724/12598, такі зміни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 пункті 4 фразу "№ 22-А" виключит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Затвердити Зміни до Інструкції щодо заповнення і подання форм звітності про розгляд апеляційними та місцевими (крім господарських) судами судових справ і матеріалів, затвердженої наказом Державної судової адміністрації України від 05.06.2006 № 55 "Про затвердження форм звітності про розгляд апеляційними та місцевими (крім господарських) судами судових справ і матеріалів та Інструкції щодо їх заповнення і подання", зареєстрованим в Міністерстві юстиції України 20.06.2006 за № 724/12598 (додаються)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Затвердити Зміни до форм звітності про розгляд апеляційними та місцевими (крім господарських) судами судових справ і матеріалів, затверджених наказом Державної судової адміністрації України                   від 05.06.2006 № 55 "Про затвердження форм звітності про розгляд апеляційними та місцевими (крім господарських) судами судових справ          і матеріалів та Інструкції щодо їх заповнення і подання", зареєстрованим в Міністерстві юстиції України 20.06.2006 за № 724/12598  (додаються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Сектору міжнародного співробітництва та взаємодії з засобами масової інформації розмістити </w:t>
      </w:r>
      <w:bookmarkStart w:id="0" w:name="OLE_LINK8"/>
      <w:bookmarkStart w:id="1" w:name="OLE_LINK7"/>
      <w:r>
        <w:rPr>
          <w:rFonts w:cs="Times New Roman" w:ascii="Times New Roman" w:hAnsi="Times New Roman"/>
          <w:sz w:val="28"/>
          <w:szCs w:val="28"/>
        </w:rPr>
        <w:t xml:space="preserve">текст цього наказу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на офіційному веб-порталі судової влади Україн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правлінню з питань судового діловодства забезпечити повідомлення Міністерства юстиції України про внесення змін до відповідного наказу Державної судової адміністрації Україн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Управлінню організаційного забезпечення діяльності Державної судової адміністрації України довести зміст цього наказу до апеляційних (крім господарських) судів, територіальних управлінь Державної судової адміністрації України та до адміністратора автоматизованої системи документообігу суд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Начальникам територіальних управлінь Державної судової адміністрації України дов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зміст цього наказу д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их загальних судів та місцевих адміністративних суді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Контроль за виконанням цього наказу покласти на заступника Голови Положишника В.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о. Голов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В. Півтора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/>
          <w:b/>
          <w:sz w:val="28"/>
          <w:szCs w:val="28"/>
          <w:lang w:val="en-US" w:eastAsia="ru-RU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53485</wp:posOffset>
              </wp:positionH>
              <wp:positionV relativeFrom="paragraph">
                <wp:posOffset>-11430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  <w:lang w:val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9pt;mso-position-vertical-relative:text;margin-left:29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  <w:lang w:val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ascii="SchoolBook;Courier New" w:hAnsi="SchoolBook;Courier New" w:cs="SchoolBook;Courier New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CharChar">
    <w:name w:val="Char Char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overflowPunct w:val="true"/>
      <w:autoSpaceDE w:val="true"/>
      <w:spacing w:lineRule="exact" w:line="220" w:before="0" w:after="60"/>
      <w:ind w:firstLine="284"/>
      <w:jc w:val="both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30:00Z</dcterms:created>
  <dc:creator>User</dc:creator>
  <dc:description/>
  <cp:keywords/>
  <dc:language>en-US</dc:language>
  <cp:lastModifiedBy>ostapchuk</cp:lastModifiedBy>
  <cp:lastPrinted>2014-04-09T17:06:00Z</cp:lastPrinted>
  <dcterms:modified xsi:type="dcterms:W3CDTF">2014-05-13T09:51:00Z</dcterms:modified>
  <cp:revision>478</cp:revision>
  <dc:subject/>
  <dc:title> </dc:title>
</cp:coreProperties>
</file>