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sz w:val="4"/>
          <w:szCs w:val="4"/>
          <w:lang w:val="en-US"/>
        </w:rPr>
      </w:pPr>
      <w:r>
        <w:rPr>
          <w:lang w:val="en-US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Style2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C000"/>
          <w:sz w:val="16"/>
          <w:szCs w:val="16"/>
        </w:rPr>
      </w:pPr>
      <w:r>
        <w:rPr>
          <w:b/>
          <w:bCs/>
          <w:color w:val="FFC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color w:val="FFC000"/>
          <w:sz w:val="16"/>
          <w:szCs w:val="16"/>
        </w:rPr>
      </w:pPr>
      <w:r>
        <w:rPr>
          <w:color w:val="FFC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color w:val="FFC000"/>
          <w:sz w:val="144"/>
          <w:szCs w:val="144"/>
        </w:rPr>
      </w:pPr>
      <w:r>
        <w:rPr>
          <w:color w:val="FFC000"/>
          <w:sz w:val="144"/>
          <w:szCs w:val="144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0 липня 2014 року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104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216" w:leader="none"/>
        </w:tabs>
        <w:spacing w:before="0" w:after="0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i/>
          <w:lang w:val="ru-RU"/>
        </w:rPr>
        <w:t xml:space="preserve">Про визначення кількості 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суддів у деяких окружних 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адміністративних судах 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частиною четвертою статті 19 та частиною п’ятою статті               147 Закону України "Про судоустрій і статус суддів", </w:t>
      </w:r>
      <w:r>
        <w:rPr>
          <w:sz w:val="28"/>
          <w:szCs w:val="28"/>
        </w:rPr>
        <w:t xml:space="preserve">відповідно до статті </w:t>
      </w:r>
      <w:r>
        <w:rPr>
          <w:rFonts w:cs="Calibri" w:ascii="Calibri" w:hAnsi="Calibri"/>
          <w:sz w:val="28"/>
          <w:szCs w:val="28"/>
        </w:rPr>
        <w:t xml:space="preserve">                 </w:t>
      </w:r>
      <w:r>
        <w:rPr>
          <w:sz w:val="28"/>
          <w:szCs w:val="28"/>
        </w:rPr>
        <w:t>16 Закону України "Про забезпечення прав і свобод громадян та правовий режим на тимчасово окупованій території України"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ідставі внесеного Міністерством юстиції України за пропозицією Голови Вищого адміністративного суду України подання щодо визначення кількості суддів в окремих окружних адміністративних судах України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106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ількість судді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кружному адміністративному суді Автономної Республіки Крим – 27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кружному адміністративному суді міста Севастополя – 12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иївському окружному адміністративному суді – 24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кружному адміністративному суді міста Києва – 50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ніпропетровському окружному адміністративному суді – 47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деському окружному адміністративному суді – 33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2. Внести до наказу Державної судової адміністрації України                            від 14 травня 2012 року № 52 "Про визначення кількості суддів у адміністративних судах України" (зі змінами, внесеними наказами                             від 27 листопада 2013 року № 156, від 23 грудня 2013 року № 178) такі зміни:</w:t>
      </w:r>
    </w:p>
    <w:p>
      <w:pPr>
        <w:pStyle w:val="Style19"/>
        <w:widowControl w:val="false"/>
        <w:tabs>
          <w:tab w:val="clear" w:pos="708"/>
          <w:tab w:val="left" w:pos="709" w:leader="none"/>
        </w:tabs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1 пункти 1, 4, 10, 15, 26, 27 розділу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Місцеві адміністративні суди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 xml:space="preserve"> викласти відповідно в такій редакції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1843" w:hanging="0"/>
        <w:jc w:val="both"/>
        <w:rPr/>
      </w:pPr>
      <w:r>
        <w:rPr>
          <w:sz w:val="28"/>
          <w:szCs w:val="28"/>
          <w:lang w:val="uk-UA"/>
        </w:rPr>
        <w:t>"1. Окружний адміністративний суд Автономної Республіки Крим 27"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1843" w:hanging="0"/>
        <w:jc w:val="both"/>
        <w:rPr/>
      </w:pPr>
      <w:r>
        <w:rPr>
          <w:sz w:val="28"/>
          <w:szCs w:val="28"/>
          <w:lang w:val="uk-UA"/>
        </w:rPr>
        <w:t>"4. Дніпропетровський окружний адміністративний 47"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1843" w:hanging="0"/>
        <w:jc w:val="both"/>
        <w:rPr/>
      </w:pPr>
      <w:r>
        <w:rPr>
          <w:sz w:val="28"/>
          <w:szCs w:val="28"/>
          <w:lang w:val="uk-UA"/>
        </w:rPr>
        <w:t>"10. Київський окружний адміністративний суд 24"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1843" w:hanging="0"/>
        <w:jc w:val="both"/>
        <w:rPr/>
      </w:pPr>
      <w:r>
        <w:rPr>
          <w:sz w:val="28"/>
          <w:szCs w:val="28"/>
          <w:lang w:val="uk-UA"/>
        </w:rPr>
        <w:t>"15. Одеський окружний адміністративний суд 33"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1843" w:hanging="0"/>
        <w:jc w:val="both"/>
        <w:rPr/>
      </w:pPr>
      <w:r>
        <w:rPr>
          <w:sz w:val="28"/>
          <w:szCs w:val="28"/>
          <w:lang w:val="uk-UA"/>
        </w:rPr>
        <w:t>"26. Окружний адміністративний суд міста Києва 50"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1843" w:hanging="0"/>
        <w:jc w:val="both"/>
        <w:rPr/>
      </w:pPr>
      <w:r>
        <w:rPr>
          <w:sz w:val="28"/>
          <w:szCs w:val="28"/>
          <w:lang w:val="uk-UA"/>
        </w:rPr>
        <w:t>"27. Окружний адміністративний суд міста Севастополя 12"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18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3. Начальнику управління планово-фінансової діяльності Державної судової адміністрації України передбачити виділення асигнувань для зазначених судів, з урахуванням змін у кількісному складі суддів, а також забезпечити фінансування цих судів для виплати суддівської винагороди суддям з урахуванням цього наказ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4. Начальнику управління організаційного забезпечення діяльності Державної судової адміністрації України </w:t>
      </w:r>
      <w:r>
        <w:rPr>
          <w:color w:val="000000"/>
          <w:sz w:val="28"/>
          <w:szCs w:val="28"/>
          <w:lang w:val="uk-UA"/>
        </w:rPr>
        <w:t xml:space="preserve">довести текст </w:t>
      </w:r>
      <w:r>
        <w:rPr>
          <w:sz w:val="28"/>
          <w:szCs w:val="28"/>
          <w:lang w:val="uk-UA"/>
        </w:rPr>
        <w:t xml:space="preserve">цього наказу </w:t>
      </w:r>
      <w:r>
        <w:rPr>
          <w:color w:val="000000"/>
          <w:sz w:val="28"/>
          <w:szCs w:val="28"/>
          <w:lang w:val="uk-UA"/>
        </w:rPr>
        <w:t>до відома</w:t>
      </w:r>
      <w:r>
        <w:rPr>
          <w:sz w:val="28"/>
          <w:szCs w:val="28"/>
          <w:lang w:val="uk-UA"/>
        </w:rPr>
        <w:t xml:space="preserve"> Міністерства юстиції України, Міністерства фінансів України, Вищого адміністративного суду України, Вищої кваліфікаційної комісії суддів України, територіальних управлінь Державної судової адміністрації України в Дніпропетровській, Київській  та Одеській областях та керівників структурних підрозділів Державної судової адміністрації Україн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Начальнику територіального управління Державної судової адміністрації України в Київській області текст цього наказу довести до відома Київського окружного адміністративного суду, начальнику територіального управління Державної судової адміністрації України в Дніпропетровській області текст цього наказу довести до відома Дніпропетровського окружного адміністративного суду, начальнику територіального управління Державної судової адміністрації України в Одеській області текст цього наказу довести до відома Одеського окружного адміністративного суду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відувачу сектору міжнародного співробітництва та взаємодії із засобами масової інформації Державної судової адміністрації України розмістити текст цього наказу на офіційному веб-порталі "Судова влада України"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7. Контроль за виконанням цього наказу залишаю за собо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>Голова                                       /підпис/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</w:t>
        <w:tab/>
        <w:tab/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З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Холоднюк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choolBook;Times New Roman" w:hAnsi="SchoolBook;Times New Roman" w:eastAsia="Times New Roman" w:cs="SchoolBook;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56:00Z</dcterms:created>
  <dc:creator>laver</dc:creator>
  <dc:description/>
  <cp:keywords/>
  <dc:language>en-US</dc:language>
  <cp:lastModifiedBy>kakaulina</cp:lastModifiedBy>
  <dcterms:modified xsi:type="dcterms:W3CDTF">2014-07-31T07:56:00Z</dcterms:modified>
  <cp:revision>2</cp:revision>
  <dc:subject/>
  <dc:title/>
</cp:coreProperties>
</file>