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4 </w:t>
      </w:r>
      <w:r>
        <w:rPr>
          <w:rFonts w:cs="Times New Roman" w:ascii="Times New Roman" w:hAnsi="Times New Roman"/>
          <w:b/>
          <w:sz w:val="28"/>
          <w:szCs w:val="28"/>
        </w:rPr>
        <w:t>квітня 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р.</w:t>
        <w:tab/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</w:t>
        <w:tab/>
        <w:t xml:space="preserve">          </w:t>
      </w:r>
      <w:r>
        <w:rPr>
          <w:rFonts w:cs="Times New Roman" w:ascii="Times New Roman" w:hAnsi="Times New Roman"/>
          <w:b/>
          <w:sz w:val="28"/>
        </w:rPr>
        <w:t>м. Київ</w: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№ 5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>
          <w:trHeight w:val="674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ро внесення змін до фо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іту № 1-1 "Звіт судів першої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інстанції про розгляд матеріалів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имінального провадження"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>до пункту 6 частини першої статті 146 та частини п’ятої  статті 147 Закону України "Про судоустрій і статус суддів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ня про Державну судову адміністрацію України, затвердженого рішенням Ради суддів України від 22.10.2010 № 12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одальшого вдосконалення звітності місцевих загальних суді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КАЗУ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озділи 1, 2 та довідку до розділу 2 звіту за формою № 1-1 "Звіт судів першої інстанції про розгляд матеріалів кримінального провадження", затвердженого наказом Державної судової адміністрації України                   від 21.11.2012 № 158 "Про затвердження форм звітності щодо здійснення місцевими та апеляційними судами кримінального провадження", викласти    в новій редакції (додаються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2. Сектору міжнародного співробітництва та взаємодії з засобами масової інформації розмістити </w:t>
      </w:r>
      <w:bookmarkStart w:id="0" w:name="OLE_LINK8"/>
      <w:bookmarkStart w:id="1" w:name="OLE_LINK7"/>
      <w:r>
        <w:rPr>
          <w:szCs w:val="28"/>
        </w:rPr>
        <w:t xml:space="preserve">текст цього наказу </w:t>
      </w:r>
      <w:bookmarkEnd w:id="0"/>
      <w:bookmarkEnd w:id="1"/>
      <w:r>
        <w:rPr>
          <w:szCs w:val="28"/>
        </w:rPr>
        <w:t xml:space="preserve">на офіційному веб-порталі судової влади України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3. Управлінню організаційного забезпечення діяльності Державної судової адміністрації України </w:t>
      </w:r>
      <w:r>
        <w:rPr>
          <w:color w:val="000000"/>
          <w:szCs w:val="28"/>
        </w:rPr>
        <w:t xml:space="preserve">довести зміст цього наказу </w:t>
      </w:r>
      <w:r>
        <w:rPr>
          <w:szCs w:val="28"/>
        </w:rPr>
        <w:t>до територіальних управлінь Державної судової адміністрації України та адміністратора автоматизованої системи документообігу суд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Начальникам територіальних управлінь Державної судової адміністрації України довести зміст цього наказу до місцевих загальних суді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  <w:tab/>
        <w:t xml:space="preserve"> Контроль за виконанням цього наказу покласти на заступника Голови Положишника В.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.о. Голови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. Півтора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3485</wp:posOffset>
              </wp:positionH>
              <wp:positionV relativeFrom="paragraph">
                <wp:posOffset>-1143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9pt;mso-position-vertical-relative:text;margin-left:29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SchoolBook;Courier New" w:hAnsi="SchoolBook;Courier New" w:cs="SchoolBook;Courier New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CharChar">
    <w:name w:val="Char Char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8:00Z</dcterms:created>
  <dc:creator>User</dc:creator>
  <dc:description/>
  <cp:keywords/>
  <dc:language>en-US</dc:language>
  <cp:lastModifiedBy>ignatchenko</cp:lastModifiedBy>
  <cp:lastPrinted>2014-04-01T14:56:00Z</cp:lastPrinted>
  <dcterms:modified xsi:type="dcterms:W3CDTF">2014-05-14T06:38:00Z</dcterms:modified>
  <cp:revision>2</cp:revision>
  <dc:subject/>
  <dc:title> </dc:title>
</cp:coreProperties>
</file>