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742315" cy="95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02 липня  </w:t>
      </w:r>
      <w:r>
        <w:rPr>
          <w:b/>
          <w:bCs/>
        </w:rPr>
        <w:t>2012 року</w:t>
      </w: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</w:rPr>
        <w:t>м. Київ                                              № 73</w:t>
      </w:r>
    </w:p>
    <w:p>
      <w:pPr>
        <w:pStyle w:val="TextBody"/>
        <w:spacing w:lineRule="auto" w:line="26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0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 внесення змін до наказу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Державної судової адміністрації України від 5 червня 2006 року № 5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ідповідно до пункту 6 частини першої статті 146, частини п’ятої статті 147 Закону України "Про судоустрій і статус суддів", Положення про Державну судову адміністрацію України, затвердженого рішенням Ради суддів України від 22.10.2010 № 12,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одальшого вдосконалення звітності апеляційних та місцевих (крім господарських) судів, </w:t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пункті 4 наказу Державної судової адміністрації України від 05.06.2006 № 55 "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", зареєстрованого в Міністерстві юстиції України 20.06.2006 за № 724/12598, слова і цифри "звітність за формами № 1, № 4, № 21, № 22-Ц" замінити словами і цифрами "звітність за формами № 1, № 3, № 4, № 21, № 22-А, № 22-Ц"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>Затвердити Зміни до Інструкції щодо заповнення і подання форм звітності про розгляд апеляційними та місцевими (крім господарських) судами судових справ і матеріалів, затвердженої наказом ДСА України від 05.06.2006 № 55 "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", зареєстрованої в Міністерстві юстиції України 20.06.2006 за № 724/12598, що додаютьс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твердити Зміни до форм звітності про розгляд апеляційними та місцевими (крім господарських) судами судових справ і матеріалів, затверджених наказом ДСА України від 05.06.2006 № 55 "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", зареєстрованих у Міністерстві юстиції України 20.06.2006  за                   № 724/12598, що додаю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spacing w:before="120" w:after="9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Управлінню з питань судового діловодства забезпечити повідомлення Міністерства юстиції України про внесення змін до відповідного наказу Державної судової адміністрації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організаційного забезпечення діяльності Державної судової адміністрації України надіслати цей наказ до апеляційних (крім господарських) судів та територіальних управлінь Державної судової адміністрації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ам територіальних управлінь Державної судової адміністрації України надіслати цей наказ до місцевих (крім господарських) су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Керівникам апаратів місцевих та апеляційних (крім господарських) судів ознайомити з цим наказом працівників апарату суд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Цей наказ набирає чинності з 15 серпня 2012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Р.Кирилю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  <w:lang w:val="uk-UA"/>
        </w:rPr>
        <w:t xml:space="preserve">ПОГОДЖЕНО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Державної служб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>О. Осау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 ______________ 2012 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03:00Z</dcterms:created>
  <dc:creator>polischyk</dc:creator>
  <dc:description/>
  <cp:keywords/>
  <dc:language>en-US</dc:language>
  <cp:lastModifiedBy>yurchenko</cp:lastModifiedBy>
  <cp:lastPrinted>2012-05-30T17:21:00Z</cp:lastPrinted>
  <dcterms:modified xsi:type="dcterms:W3CDTF">2012-07-04T14:03:00Z</dcterms:modified>
  <cp:revision>2</cp:revision>
  <dc:subject/>
  <dc:title>Про внесення змін і доповнень до наказу </dc:title>
</cp:coreProperties>
</file>