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uk-UA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Style17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en-US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 січня 2015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и до наказу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70960</wp:posOffset>
                </wp:positionH>
                <wp:positionV relativeFrom="paragraph">
                  <wp:posOffset>55880</wp:posOffset>
                </wp:positionV>
                <wp:extent cx="634365" cy="2419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9.05pt;mso-wrap-distance-left:7.05pt;mso-wrap-distance-right:7.05pt;mso-wrap-distance-top:0pt;mso-wrap-distance-bottom:0pt;margin-top:4.4pt;mso-position-vertical-relative:text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СА України від 05.11.2014 № 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руктури Державної судової адміністрації України, затвердженої наказом ДСА від 19.11.2014 № 685/к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1276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ести зміну до пункту 2 наказу ДСА України від 05.11.2014 № 152 "Про проведення перевірки відповідно до Закону України "Про очищення влади", виклавши його в такій редакції:</w: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. Визначити відповідальним за проведення перевірки Управління кадрового забезпечення Державної судової адміністрації України".</w:t>
      </w:r>
    </w:p>
    <w:p>
      <w:pPr>
        <w:pStyle w:val="21"/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авідувачу сектором міжнародного співробітництва та взаємодії з засобами масової інформації Державної судової адміністрації України (Ігнатченко О.О.) розмістити текст цього наказу на офіційному веб-сайті Державної судової адміністрації України в розділі "Нормативно-правова база". </w:t>
      </w:r>
    </w:p>
    <w:p>
      <w:pPr>
        <w:pStyle w:val="21"/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1418" w:leader="none"/>
          <w:tab w:val="left" w:pos="1701" w:leader="none"/>
        </w:tabs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Начальнику управління організаційного забезпечення діяльності Державної судової адміністрації України (Парубченко Т.В.) довести наказ до відома заінтересованих осіб.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наказу залишаю за собо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о. Голови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підпис/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 Гізатуліна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  <w:font w:name="Pragma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0:00Z</dcterms:created>
  <dc:creator>laver</dc:creator>
  <dc:description/>
  <cp:keywords/>
  <dc:language>en-US</dc:language>
  <cp:lastModifiedBy>ignatchenko</cp:lastModifiedBy>
  <dcterms:modified xsi:type="dcterms:W3CDTF">2015-01-19T06:50:00Z</dcterms:modified>
  <cp:revision>2</cp:revision>
  <dc:subject/>
  <dc:title/>
</cp:coreProperties>
</file>