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  <w:lang w:val="uk-UA"/>
        </w:rPr>
        <w:t xml:space="preserve">Наказ Державної судової 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4.04.2014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en-US"/>
        </w:rPr>
        <w:t>5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rPr/>
      </w:pPr>
      <w:r>
        <w:rPr/>
        <w:t xml:space="preserve">Зміни до форми звітності </w:t>
      </w:r>
    </w:p>
    <w:p>
      <w:pPr>
        <w:pStyle w:val="Heading1"/>
        <w:ind w:hanging="0"/>
        <w:rPr/>
      </w:pPr>
      <w:r>
        <w:rPr/>
        <w:t xml:space="preserve">№ </w:t>
      </w:r>
      <w:r>
        <w:rPr/>
        <w:t>1-Л «Звіт судів першої інстанції про стан розгляду справ</w:t>
      </w:r>
      <w:r>
        <w:rPr>
          <w:color w:val="FF0000"/>
        </w:rPr>
        <w:t xml:space="preserve"> </w:t>
      </w:r>
      <w:r>
        <w:rPr/>
        <w:t>про злочини, передбачені статтями 209, 209-1, 306 КК Україн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итульний аркуш звіту викласти в новій редакції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одаток № 1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 розділах 1, 2, 3 після слова «справ» доповнити словом                         «(провадження)» у відповідних відмінк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У рядках 9, 15 розділу 1 та рядку 13 розділу 2 після слова «додаткове» доповнити словом «(досудове)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 Рядок 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зділу 1 викласти в такій редакції: «із поверненням прокурору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ядок 17 розділу 1 викласти в такій редакції: «із направленням для визначення підсудності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ядки 18, 24 розділу 1 виключи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цим рядки 19-23, 25 вважати відповідно рядками 18-22, 2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ядок 18 розділу 1 викласти в такій редакції: «Перебувало в провадженні клопотань про звільнення від кримінальної відповідальності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 У рядку 19 розділу 1 слово «постанови» замінити словом «ухвал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ядок 15 розділу 2 викласти в такій редакції: «щодо яких матеріали кримінального провадження про злочини, передбачені статтями 209, 209-1,    306 КК України, повернуто прокурору в порядку статті 314 КПК Україн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ядок 16 розділу 2 викласти в такій редакції: «щодо яких кримінальні провадження про злочини, передбачені статтями 209, 209-1, 306 КК України, надіслано для визначення підсудності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 питань судового діловодства                                                  О.Є. Слоніцький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13:00Z</dcterms:created>
  <dc:creator>polischyk</dc:creator>
  <dc:description/>
  <cp:keywords/>
  <dc:language>en-US</dc:language>
  <cp:lastModifiedBy>ostapchuk</cp:lastModifiedBy>
  <cp:lastPrinted>2014-04-09T16:34:00Z</cp:lastPrinted>
  <dcterms:modified xsi:type="dcterms:W3CDTF">2014-05-13T10:41:00Z</dcterms:modified>
  <cp:revision>144</cp:revision>
  <dc:subject/>
  <dc:title>ЗАТВЕРДЖЕНО</dc:title>
</cp:coreProperties>
</file>