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2014 рік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5 року до Державної судової адміністрації України надійшло 359 запитів на інформацію, що на 54 запити менше, ніж за 2013 рік (413). Із загальної кількості запитів на інформацію – 180 надіслано електронною поштою, решта – поштою. Оперативно надано відповіді на 358 запитів на інформацію. Залишається на виконанні на кінець звітного періоду               1 запит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uk-UA" w:eastAsia="en-US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51.85pt" filled="f" o:ole="">
            <v:imagedata r:id="rId3" o:title=""/>
          </v:shape>
          <o:OLEObject Type="Embed" ProgID="Excel.Sheet.12" ShapeID="ole_rId2" DrawAspect="Content" ObjectID="_125049358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31 (36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49 (14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10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9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2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6 </w:t>
      </w:r>
      <w:r>
        <w:rPr>
          <w:rFonts w:eastAsia="Calibri"/>
          <w:sz w:val="28"/>
          <w:szCs w:val="28"/>
          <w:lang w:val="uk-UA" w:eastAsia="en-US"/>
        </w:rPr>
        <w:t>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5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– 2 (0,5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отримання копій декларацій про майновий стан і доходи суддів –           5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штатної чисельності суддів та працівників апаратів судів – 8 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оплати праці суддів та працівників апаратів судів – 7 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зміни територіальної підсудності судових справ – 10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112 (31%)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096635" cy="47186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71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У порівнянні з 2013 роком у звітному періоді в</w:t>
      </w:r>
      <w:r>
        <w:rPr>
          <w:rFonts w:eastAsia="Calibri"/>
          <w:sz w:val="28"/>
          <w:szCs w:val="28"/>
          <w:lang w:val="uk-UA" w:eastAsia="en-US"/>
        </w:rPr>
        <w:t xml:space="preserve">перше почали надходити запити стосовно зміни територіальної підсудності судових справ (10 запитів). </w:t>
      </w:r>
      <w:r>
        <w:rPr>
          <w:color w:val="000000"/>
          <w:sz w:val="28"/>
          <w:szCs w:val="28"/>
          <w:lang w:val="uk-UA"/>
        </w:rPr>
        <w:t xml:space="preserve">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</w:t>
      </w:r>
      <w:r>
        <w:rPr>
          <w:rFonts w:eastAsia="Calibri"/>
          <w:sz w:val="28"/>
          <w:szCs w:val="28"/>
          <w:lang w:val="uk-UA" w:eastAsia="en-US"/>
        </w:rPr>
        <w:t xml:space="preserve">штатної чисельності суддів та працівників апаратів судів (на 6 запитів), оплати праці суддів та працівників апаратів судів (на 6 запитів)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4 запити), </w:t>
      </w:r>
      <w:r>
        <w:rPr>
          <w:rFonts w:eastAsia="Calibri"/>
          <w:sz w:val="28"/>
          <w:szCs w:val="28"/>
          <w:lang w:val="uk-UA" w:eastAsia="en-US"/>
        </w:rPr>
        <w:t xml:space="preserve"> інформації про порядок сплати судового збору (на 2 запити), що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фінансового забезпечення судів </w:t>
      </w:r>
      <w:r>
        <w:rPr>
          <w:rFonts w:eastAsia="Calibri"/>
          <w:sz w:val="28"/>
          <w:szCs w:val="28"/>
          <w:lang w:val="uk-UA" w:eastAsia="en-US"/>
        </w:rPr>
        <w:t>(на 2 запити), отримання копій декларацій про майновий стан і доходи суддів (на 2 запити) та надання інформації стосовно порядку пропуску осіб до приміщень судів (на 1 запит)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і запити на інформацію, отримані Державною судовою адміністрацією України за 2014 рік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"</w:t>
      </w:r>
      <w:r>
        <w:rPr>
          <w:sz w:val="28"/>
          <w:szCs w:val="28"/>
          <w:lang w:val="uk-UA"/>
        </w:rPr>
        <w:t>Про доступ до публічної інформації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   Т.В. Паруб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51:00Z</dcterms:created>
  <dc:creator>atrashkevych</dc:creator>
  <dc:description/>
  <cp:keywords/>
  <dc:language>en-US</dc:language>
  <cp:lastModifiedBy>ignatchenko</cp:lastModifiedBy>
  <cp:lastPrinted>2015-01-15T18:08:00Z</cp:lastPrinted>
  <dcterms:modified xsi:type="dcterms:W3CDTF">2015-01-16T10:51:00Z</dcterms:modified>
  <cp:revision>2</cp:revision>
  <dc:subject/>
  <dc:title/>
</cp:coreProperties>
</file>